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$Id: D6style.doc,v 1.8 2001-05-22 16:12:44 odakk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6prog.sty �������Ƥ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, �ѥ�᥿�ϰʲ����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dstyl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&lt;���</w:t>
      </w:r>
      <w:r>
        <w:rPr>
          <w:rtl w:val="true"/>
        </w:rPr>
        <w:t>ޥ</w:t>
      </w:r>
      <w:r>
        <w:rPr/>
        <w:t>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pagestyle{D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\pagestyle{DAheading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pagestyle{D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\pagestyle{DAmyheading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pagestyle{D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chapter[index-name]{chapter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chapter*[index-name]{chapter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chap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include{file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input{file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title[header-title]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author[footer-author]{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date[footer-date]{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ath{path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file{file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finp{input-file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&lt;�ѥ�᥿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titl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author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dat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\pagestyle{Dheadings}    \pagestyle{DAheading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\pagestyle{Dmyheadings}  \pagestyle{DAmyheading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5 v1.0}{1992/04/21}{D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6 v0.0}{2001/02/14}{D6style:doc �� M. Yama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6style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texsty.D6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list}[{\tt DAmyheadin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[{\tt Dheadings}]    ��Ǿɸ�</w:t>
      </w:r>
      <w:r>
        <w:rPr/>
        <w:t>ॹ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�ϤΥ����ȥ���</w:t>
      </w:r>
      <w:r>
        <w:rPr>
          <w:rtl w:val="true"/>
        </w:rPr>
        <w:t>إ</w:t>
      </w:r>
      <w:r>
        <w:rPr/>
        <w:t>å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[{\tt Dmyheadings}]  �</w:t>
      </w:r>
      <w:r>
        <w:rPr>
          <w:rtl w:val="true"/>
        </w:rPr>
        <w:t>إ</w:t>
      </w:r>
      <w:r>
        <w:rPr/>
        <w:t>å���ξ�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ǻ��</w:t>
      </w:r>
      <w:r>
        <w:rPr/>
        <w:t>ꤹ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[{\tt DAheadings}]   {\tt Dheadings}��Ʊ�ͤ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�ϤΤϤ���Υ</w:t>
      </w:r>
      <w:r>
        <w:rPr>
          <w:rtl w:val="true"/>
        </w:rPr>
        <w:t>ڡ</w:t>
      </w:r>
      <w:r>
        <w:rPr/>
        <w:t>����</w:t>
      </w:r>
      <w:r>
        <w:rPr/>
        <w:t>ˤ�</w:t>
      </w:r>
      <w:r>
        <w:rPr>
          <w:rtl w:val="true"/>
        </w:rPr>
        <w:t>إ</w:t>
      </w:r>
      <w:r>
        <w:rPr/>
        <w:t>å�����եå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[{\tt DAmyheadings}] {\tt Dheadings}��Ʊ�ͤ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�ϤΤϤ���Υ</w:t>
      </w:r>
      <w:r>
        <w:rPr>
          <w:rtl w:val="true"/>
        </w:rPr>
        <w:t>ڡ</w:t>
      </w:r>
      <w:r>
        <w:rPr/>
        <w:t>����</w:t>
      </w:r>
      <w:r>
        <w:rPr/>
        <w:t>ˤ�</w:t>
      </w:r>
      <w:r>
        <w:rPr>
          <w:rtl w:val="true"/>
        </w:rPr>
        <w:t>إ</w:t>
      </w:r>
      <w:r>
        <w:rPr/>
        <w:t>å�����եå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[{\tt Dtop}]         �</w:t>
      </w:r>
      <w:r>
        <w:rPr>
          <w:rtl w:val="true"/>
        </w:rPr>
        <w:t>ڡ����ֹ��إ</w:t>
      </w:r>
      <w:r>
        <w:rPr/>
        <w:t>å������</w:t>
      </w:r>
      <w:r>
        <w:rPr/>
        <w:t>줿����</w:t>
      </w:r>
      <w:r>
        <w:rPr>
          <w:rtl w:val="true"/>
        </w:rPr>
        <w:t>ץ</w:t>
      </w:r>
      <w:r>
        <w:rPr/>
        <w:t>�</w:t>
      </w:r>
      <w:r>
        <w:rPr/>
        <w:t>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Ǿɸ��</w:t>
      </w:r>
      <w:r>
        <w:rPr>
          <w:rtl w:val="true"/>
        </w:rPr>
        <w:t>ڡ</w:t>
      </w:r>
      <w:r>
        <w:rPr/>
        <w:t>�����������</w:t>
      </w:r>
      <w:r>
        <w:rPr/>
        <w:t>η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̰�����ξ��, �⤷����ξ�̰�����ξ��α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footnote{����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Ȥ���{\tt twopage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���</w:t>
      </w:r>
      <w:r>
        <w:rPr/>
        <w:t>ꤷ������</w:t>
      </w:r>
      <w:r>
        <w:rPr/>
        <w:t>ξ�̰�����Ȥ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�</w:t>
      </w:r>
      <w:r>
        <w:rPr>
          <w:rtl w:val="true"/>
        </w:rPr>
        <w:t>ޤ</w:t>
      </w:r>
      <w:r>
        <w:rPr/>
        <w:t>�</w:t>
      </w:r>
      <w:r>
        <w:rPr/>
        <w:t>, {\tt jbook}�����������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�ǥե���Ȥ�ξ�̰�����Ǥ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�����ȥ�                                �����</w:t>
      </w:r>
      <w:r>
        <w:rPr/>
        <w:t>֥����</w:t>
      </w:r>
      <w:r>
        <w:rPr/>
        <w:t>ȥ�  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�ѥ�̾ �ե�����̾ ( ����</w:t>
      </w:r>
      <w:r>
        <w:rPr>
          <w:rtl w:val="true"/>
        </w:rPr>
        <w:t>ߥ</w:t>
      </w:r>
      <w:r>
        <w:rPr/>
        <w:t>ե�����̾ )         ���� ( 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ξ�̰�����ξ��κ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�</w:t>
      </w:r>
      <w:r>
        <w:rPr>
          <w:rtl w:val="true"/>
        </w:rPr>
        <w:t>ڡ</w:t>
      </w:r>
      <w:r>
        <w:rPr/>
        <w:t>���  �����֥����</w:t>
      </w:r>
      <w:r>
        <w:rPr/>
        <w:t>ȥ�                              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���� ( ��� )         �ѥ�̾ �ե�����̾ ( ����</w:t>
      </w:r>
      <w:r>
        <w:rPr>
          <w:rtl w:val="true"/>
        </w:rPr>
        <w:t>ߥ</w:t>
      </w:r>
      <w:r>
        <w:rPr/>
        <w:t>ե�����̾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Υ</w:t>
      </w:r>
      <w:r>
        <w:rPr>
          <w:rtl w:val="true"/>
        </w:rPr>
        <w:t>إ</w:t>
      </w:r>
      <w:r>
        <w:rPr/>
        <w:t>å��, �եå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!\Dtitle!, \verb!\Dauthor!, \verb!\Ddat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!\Dpath!, \verb!\Dfile!, \verb!\Dfinc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ǻ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, {\tt Dmyheadings}, {\tt DAmyheadings}�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!\markright!, \verb!\markboth!���</w:t>
      </w:r>
      <w:r>
        <w:rPr>
          <w:rtl w:val="true"/>
        </w:rPr>
        <w:t>ޥ</w:t>
      </w:r>
      <w:r>
        <w:rPr/>
        <w:t>�</w:t>
      </w:r>
      <w:r>
        <w:rPr/>
        <w:t>ɤ�ͭ��Ȥ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ޤ</w:t>
      </w:r>
      <w:r>
        <w:rPr/>
        <w:t>�</w:t>
      </w:r>
      <w:r>
        <w:rPr/>
        <w:t>,  {\tt Dheadings}, {\tt DAheadings}�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, ���̾����</w:t>
      </w:r>
      <w:r>
        <w:rPr>
          <w:rtl w:val="true"/>
        </w:rPr>
        <w:t>إ</w:t>
      </w:r>
      <w:r>
        <w:rPr/>
        <w:t>å���Υ��</w:t>
      </w:r>
      <w:r>
        <w:rPr/>
        <w:t>֥����</w:t>
      </w:r>
      <w:r>
        <w:rPr/>
        <w:t>ȥ�����</w:t>
      </w:r>
      <w:r>
        <w:rPr/>
        <w:t>ꤵ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!\Dinclude!, \verb!\Dinput!���Ѥ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줾��</w:t>
      </w:r>
      <w:r>
        <w:rPr/>
        <w:t>, \verb!\include!, \verb!\input!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ե�����μ���</w:t>
      </w:r>
      <w:r>
        <w:rPr>
          <w:rtl w:val="true"/>
        </w:rPr>
        <w:t>ߤ</w:t>
      </w:r>
      <w:r>
        <w:rPr/>
        <w:t>��</w:t>
      </w:r>
      <w:r>
        <w:rPr/>
        <w:t>ʤ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ơ��եå����Υե�����̾, ����</w:t>
      </w:r>
      <w:r>
        <w:rPr>
          <w:rtl w:val="true"/>
        </w:rPr>
        <w:t>ߥ</w:t>
      </w:r>
      <w:r>
        <w:rPr/>
        <w:t>ե�����̾�����</w:t>
      </w:r>
      <w:r>
        <w:rPr/>
        <w:t>ꤵ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headings�</w:t>
      </w:r>
      <w:r>
        <w:rPr>
          <w:rtl w:val="true"/>
        </w:rPr>
        <w:t>ڡ</w:t>
      </w:r>
      <w:r>
        <w:rPr/>
        <w:t>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style.D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Ǿɸ��</w:t>
      </w:r>
      <w:r>
        <w:rPr>
          <w:rtl w:val="true"/>
        </w:rPr>
        <w:t>ڡ</w:t>
      </w:r>
      <w:r>
        <w:rPr/>
        <w:t>��������������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pagestyle{Dheadings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���Υ��</w:t>
      </w:r>
      <w:r>
        <w:rPr/>
        <w:t>֥����</w:t>
      </w:r>
      <w:r>
        <w:rPr/>
        <w:t>ȥ���Ѥ��</w:t>
      </w:r>
      <w:r>
        <w:rPr/>
        <w:t>륹������</w:t>
      </w:r>
      <w:r>
        <w:rPr/>
        <w:t>ˤ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��ͤ����</w:t>
      </w:r>
      <w:r>
        <w:rPr/>
        <w:t>ꤵ���</w:t>
      </w:r>
      <w:r>
        <w:rPr/>
        <w:t>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begin{tabular}{lll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&amp; (j)book, (j)report &amp; (j)article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���̤α����</w:t>
      </w:r>
      <w:r>
        <w:rPr/>
        <w:t>֥����</w:t>
      </w:r>
      <w:r>
        <w:rPr/>
        <w:t>ȥ� &amp; �ϸ��Ф� &amp; ��������󸫽Ф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ξ�̤κ����</w:t>
      </w:r>
      <w:r>
        <w:rPr/>
        <w:t>֥����</w:t>
      </w:r>
      <w:r>
        <w:rPr/>
        <w:t>ȥ� &amp; �ϸ��Ф� &amp; ��������󸫽Ф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ξ�̤α����</w:t>
      </w:r>
      <w:r>
        <w:rPr/>
        <w:t>֥����</w:t>
      </w:r>
      <w:r>
        <w:rPr/>
        <w:t>ȥ� &amp; ��������󸫽Ф�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���</w:t>
      </w:r>
      <w:r>
        <w:rPr/>
        <w:t>֥�������󸫽</w:t>
      </w:r>
      <w:r>
        <w:rPr/>
        <w:t>Ф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ϤΥ����ȥ�ʤɤΥ</w:t>
      </w:r>
      <w:r>
        <w:rPr>
          <w:rtl w:val="true"/>
        </w:rPr>
        <w:t>ڡ</w:t>
      </w:r>
      <w:r>
        <w:rPr/>
        <w:t>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</w:t>
      </w:r>
      <w:r>
        <w:rPr>
          <w:rtl w:val="true"/>
        </w:rPr>
        <w:t>إ</w:t>
      </w:r>
      <w:r>
        <w:rPr/>
        <w:t>å����Ф��ˤ�, \verb!\pagestyle{DAheadings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myheadings�</w:t>
      </w:r>
      <w:r>
        <w:rPr>
          <w:rtl w:val="true"/>
        </w:rPr>
        <w:t>ڡ</w:t>
      </w:r>
      <w:r>
        <w:rPr/>
        <w:t>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style.D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��Ǿɸ��</w:t>
      </w:r>
      <w:r>
        <w:rPr>
          <w:rtl w:val="true"/>
        </w:rPr>
        <w:t>ڡ</w:t>
      </w:r>
      <w:r>
        <w:rPr/>
        <w:t>��������������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���</w:t>
      </w:r>
      <w:r>
        <w:rPr/>
        <w:t>֥����</w:t>
      </w:r>
      <w:r>
        <w:rPr/>
        <w:t>ȥ�ϥ</w:t>
      </w:r>
      <w:r>
        <w:rPr>
          <w:rtl w:val="true"/>
        </w:rPr>
        <w:t>ޥ</w:t>
      </w:r>
      <w:r>
        <w:rPr/>
        <w:t>˥</w:t>
      </w:r>
      <w:r>
        <w:rPr/>
        <w:t>奢����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pagestyle{Dmyheadings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���Υ��</w:t>
      </w:r>
      <w:r>
        <w:rPr/>
        <w:t>֥����</w:t>
      </w:r>
      <w:r>
        <w:rPr/>
        <w:t>ȥ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markboth!, \verb!\markright! �ˤ�äƻ�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markboth{�����</w:t>
      </w:r>
      <w:r>
        <w:rPr/>
        <w:t>֥����</w:t>
      </w:r>
      <w:r>
        <w:rPr/>
        <w:t>ȥ�}{�����</w:t>
      </w:r>
      <w:r>
        <w:rPr/>
        <w:t>֥����</w:t>
      </w:r>
      <w:r>
        <w:rPr/>
        <w:t>ȥ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markright{�����</w:t>
      </w:r>
      <w:r>
        <w:rPr/>
        <w:t>֥����</w:t>
      </w:r>
      <w:r>
        <w:rPr/>
        <w:t>ȥ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��ΰ���ư�����Ǥ���Τ���դ�ɬ�</w:t>
      </w:r>
      <w:r>
        <w:rPr>
          <w:rtl w:val="true"/>
        </w:rPr>
        <w:t>פ</w:t>
      </w:r>
      <w:r>
        <w:rPr/>
        <w:t>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ϤΥ����ȥ�ʤɤΥ</w:t>
      </w:r>
      <w:r>
        <w:rPr>
          <w:rtl w:val="true"/>
        </w:rPr>
        <w:t>ڡ</w:t>
      </w:r>
      <w:r>
        <w:rPr/>
        <w:t>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</w:t>
      </w:r>
      <w:r>
        <w:rPr>
          <w:rtl w:val="true"/>
        </w:rPr>
        <w:t>إ</w:t>
      </w:r>
      <w:r>
        <w:rPr/>
        <w:t>å����Ф��ˤ� \verb!\pagestyle{DAmyheadings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top�</w:t>
      </w:r>
      <w:r>
        <w:rPr>
          <w:rtl w:val="true"/>
        </w:rPr>
        <w:t>ڡ</w:t>
      </w:r>
      <w:r>
        <w:rPr/>
        <w:t>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style.D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</w:t>
      </w:r>
      <w:r>
        <w:rPr>
          <w:rtl w:val="true"/>
        </w:rPr>
        <w:t>ڡ</w:t>
      </w:r>
      <w:r>
        <w:rPr/>
        <w:t>����ֹ�����</w:t>
      </w:r>
      <w:r>
        <w:rPr/>
        <w:t>ǤĴ�ñ�ʥ</w:t>
      </w:r>
      <w:r>
        <w:rPr>
          <w:rtl w:val="true"/>
        </w:rPr>
        <w:t>ڡ</w:t>
      </w:r>
      <w:r>
        <w:rPr/>
        <w:t>��������������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pagestyle{Dtop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style.D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</w:t>
      </w:r>
      <w:r>
        <w:rPr>
          <w:rtl w:val="true"/>
        </w:rPr>
        <w:t>إ</w:t>
      </w:r>
      <w:r>
        <w:rPr/>
        <w:t>å��ɽ�����</w:t>
      </w:r>
      <w:r>
        <w:rPr/>
        <w:t>륿���</w:t>
      </w:r>
      <w:r>
        <w:rPr/>
        <w:t>ȥ��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</w:t>
      </w:r>
      <w:r>
        <w:rPr/>
        <w:t>碌��</w:t>
      </w:r>
      <w:r>
        <w:rPr/>
        <w:t>, \verb!\maketitle!�ǽ񤫤�</w:t>
      </w:r>
      <w:r>
        <w:rPr/>
        <w:t>륿���</w:t>
      </w:r>
      <w:r>
        <w:rPr/>
        <w:t>ȥ��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title{!{\em title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title[!{\em header-title\/}\verb!]{!{\em title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header-title\/}   &amp; �</w:t>
      </w:r>
      <w:r>
        <w:rPr>
          <w:rtl w:val="true"/>
        </w:rPr>
        <w:t>إ</w:t>
      </w:r>
      <w:r>
        <w:rPr/>
        <w:t>å��ɽ�����</w:t>
      </w:r>
      <w:r>
        <w:rPr/>
        <w:t>륿���</w:t>
      </w:r>
      <w:r>
        <w:rPr/>
        <w:t>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��ά���</w:t>
      </w:r>
      <w:r>
        <w:rPr/>
        <w:t>줿���</w:t>
      </w:r>
      <w:r>
        <w:rPr/>
        <w:t>, {\em title\/}���Ȥ���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title\/}          &amp; \verb!\maketitle! �ǻȤ��</w:t>
      </w:r>
      <w:r>
        <w:rPr/>
        <w:t>륿���</w:t>
      </w:r>
      <w:r>
        <w:rPr/>
        <w:t>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style.D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եå���ɽ���������̾��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</w:t>
      </w:r>
      <w:r>
        <w:rPr/>
        <w:t>碌��</w:t>
      </w:r>
      <w:r>
        <w:rPr/>
        <w:t>, \verb!\maketitle!�ǽ񤫤�����̾��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author{!{\em author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author[!{\em header-author\/}\verb!]{!{\em author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header-author\/}   &amp; �եå���ɽ���������̾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��ά���</w:t>
      </w:r>
      <w:r>
        <w:rPr/>
        <w:t>줿���</w:t>
      </w:r>
      <w:r>
        <w:rPr/>
        <w:t>, {\em author\/}���Ȥ���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author\/}          &amp; \verb!\maketitle! �ǻȤ������̾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եå���ɽ������</w:t>
      </w:r>
      <w:r>
        <w:rPr/>
        <w:t>٤</w:t>
      </w:r>
      <w:r>
        <w:rPr/>
        <w:t>����̾����</w:t>
      </w:r>
      <w:r>
        <w:rPr/>
        <w:t>ξ��(�������)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��μ���γ�̤Ͻ񤫤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style.D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եå���ɽ���������դ�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</w:t>
      </w:r>
      <w:r>
        <w:rPr/>
        <w:t>碌��</w:t>
      </w:r>
      <w:r>
        <w:rPr/>
        <w:t>, \verb!\maketitle!�ǽ񤫤�����դ�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date{!{\em date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date[!{\em header-date\/}\verb!]{!{\em date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header-date\/}   &amp; �եå���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��ά���</w:t>
      </w:r>
      <w:r>
        <w:rPr/>
        <w:t>줿���</w:t>
      </w:r>
      <w:r>
        <w:rPr/>
        <w:t>, {\em date\/}���Ȥ���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date\/}          &amp; \verb!\maketitle! �ǻȤ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path, Dfile, Dfin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style.D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եå���ɽ������ѥ�̾, �ե�����̾, ����</w:t>
      </w:r>
      <w:r>
        <w:rPr>
          <w:rtl w:val="true"/>
        </w:rPr>
        <w:t>ߥ</w:t>
      </w:r>
      <w:r>
        <w:rPr/>
        <w:t>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path{!{\em path-neme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verb!\Dfile{!{\em file-neme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verb!\Dfinp{!{\em input-file-neme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{\em path-name\/}   &amp; �եå�����ɽ������ѥ�̾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{\em file-name\/}   &amp; �եå�����ɽ������ե�����̾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{\em input-file-name\/} &amp; �եå�����ɽ���������</w:t>
      </w:r>
      <w:r>
        <w:rPr>
          <w:rtl w:val="true"/>
        </w:rPr>
        <w:t>ߥ</w:t>
      </w:r>
      <w:r>
        <w:rPr/>
        <w:t>ե�����̾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ե�����̾��\verb!\Dinclud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���</w:t>
      </w:r>
      <w:r>
        <w:rPr>
          <w:rtl w:val="true"/>
        </w:rPr>
        <w:t>ߥ</w:t>
      </w:r>
      <w:r>
        <w:rPr/>
        <w:t>ե�����̾��\verb!\Dinput! �ˤ�äƤ⥻�å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</w:t>
      </w:r>
      <w:r>
        <w:rPr>
          <w:rtl w:val="true"/>
        </w:rPr>
        <w:t>ߥ</w:t>
      </w:r>
      <w:r>
        <w:rPr/>
        <w:t>ե�����̾����ξ��(�������)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��μ���γ�̤Ͻ񤫤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include, 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ơ�, �եå���ɽ������ե�����̾, ����</w:t>
      </w:r>
      <w:r>
        <w:rPr>
          <w:rtl w:val="true"/>
        </w:rPr>
        <w:t>ߥ</w:t>
      </w:r>
      <w:r>
        <w:rPr/>
        <w:t>ե�����̾�����</w:t>
      </w:r>
      <w:r>
        <w:rPr/>
        <w:t>ꤷ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!\include!, \verb!\input! �ˤ��ե�����μ���</w:t>
      </w:r>
      <w:r>
        <w:rPr>
          <w:rtl w:val="true"/>
        </w:rPr>
        <w:t>ߤ</w:t>
      </w:r>
      <w:r>
        <w:rPr/>
        <w:t>�</w:t>
      </w:r>
      <w:r>
        <w:rPr/>
        <w:t>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include{!{\em file-name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input{!{\em input-file-name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file-name\/}   &amp; \verb!\inlude!�Ǽ����ե�����̾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input-file-name\/} &amp; \verb!\input!�Ǽ�������</w:t>
      </w:r>
      <w:r>
        <w:rPr>
          <w:rtl w:val="true"/>
        </w:rPr>
        <w:t>ߥ</w:t>
      </w:r>
      <w:r>
        <w:rPr/>
        <w:t>ե�����̾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\verb!\Dinclude!(\verb!\include!)�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��</w:t>
      </w:r>
      <w:r>
        <w:rPr>
          <w:rtl w:val="true"/>
        </w:rPr>
        <w:t>ڡ</w:t>
      </w:r>
      <w:r>
        <w:rPr/>
        <w:t>������</w:t>
      </w:r>
      <w:r>
        <w:rPr/>
        <w:t>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</w:t>
      </w:r>
      <w:r>
        <w:rPr>
          <w:rtl w:val="true"/>
        </w:rPr>
        <w:t>ޤ</w:t>
      </w:r>
      <w:r>
        <w:rPr/>
        <w:t>�</w:t>
      </w:r>
      <w:r>
        <w:rPr/>
        <w:t>, �̾��\verb!\include!��Ʊ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verb!\includeonly!�ˤ����ʬ����ѥ��</w:t>
      </w:r>
      <w:r>
        <w:rPr/>
        <w:t>뤬��</w:t>
      </w:r>
      <w:r>
        <w:rPr/>
        <w:t>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Ϥθ��Ф�, �</w:t>
      </w:r>
      <w:r>
        <w:rPr/>
        <w:t>ֹ���򵭲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chapter{!{\em heading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chapter[!{\em toc-entry\/}\verb!]{!{\em heading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heading\/}   &amp; �Ϥθ��Ф��˻��Ѥ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toc-entry\/} &amp; �</w:t>
      </w:r>
      <w:r>
        <w:rPr/>
        <w:t>ܼ��</w:t>
      </w:r>
      <w:r>
        <w:rPr/>
        <w:t>ι���, �</w:t>
      </w:r>
      <w:r>
        <w:rPr>
          <w:rtl w:val="true"/>
        </w:rPr>
        <w:t>ڡ����إ</w:t>
      </w:r>
      <w:r>
        <w:rPr/>
        <w:t>å������Ȥ��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ʸ����. ��ά���� {\em heading\/}�������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  <w:r>
        <w:rPr/>
        <w:t>ֹ��̵���</w:t>
      </w:r>
      <w:r>
        <w:rPr/>
        <w:t>Ϥ�������ˤ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verb!\Dchapter*! ���</w:t>
      </w:r>
      <w:r>
        <w:rPr>
          <w:rtl w:val="true"/>
        </w:rPr>
        <w:t>ޥ</w:t>
      </w:r>
      <w:r>
        <w:rPr/>
        <w:t>�</w:t>
      </w:r>
      <w:r>
        <w:rPr/>
        <w:t>ɤ��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verb!\chapter*! �Ȱ�ä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���ѹ����</w:t>
      </w:r>
      <w:r>
        <w:rPr/>
        <w:t>ܼ��</w:t>
      </w:r>
      <w:r>
        <w:rPr/>
        <w:t>ι��</w:t>
      </w:r>
      <w:r>
        <w:rPr/>
        <w:t>ܺ�����</w:t>
      </w:r>
      <w:r>
        <w:rPr/>
        <w:t>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Ϥθ��Ф��ν��Ϥϼ���\verb!\Dchapterhead! ���</w:t>
      </w:r>
      <w:r>
        <w:rPr>
          <w:rtl w:val="true"/>
        </w:rPr>
        <w:t>ޥ</w:t>
      </w:r>
      <w:r>
        <w:rPr/>
        <w:t>�</w:t>
      </w:r>
      <w:r>
        <w:rPr/>
        <w:t>ɤ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{\tt (j)article}��������Ǥ�̵�</w:t>
      </w:r>
      <w:r>
        <w:rPr/>
        <w:t>뤵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\verb!\Dchapter!, \verb!\Dchapterhead! ��,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ʬ�</w:t>
      </w:r>
      <w:r>
        <w:rPr/>
        <w:t>䤷���</w:t>
      </w:r>
      <w:r>
        <w:rPr/>
        <w:t>ե������\verb!\Dinclude! �ˤ�ä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����</w:t>
      </w:r>
      <w:r>
        <w:rPr>
          <w:rtl w:val="true"/>
        </w:rPr>
        <w:t>ص</w:t>
      </w:r>
      <w:r>
        <w:rPr/>
        <w:t>��</w:t>
      </w:r>
      <w:r>
        <w:rPr/>
        <w:t>Τ�����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����(���</w:t>
      </w:r>
      <w:r>
        <w:rPr/>
        <w:t>뤤�</w:t>
      </w:r>
      <w:r>
        <w:rPr/>
        <w:t>Ϥ��ΰ���)�������ե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��ե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Dchapter{�Ϥ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D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Dinclude{intro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Dchapter{���Ĥ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Dinclude{fu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Τ</w:t>
      </w:r>
      <w:r>
        <w:rPr/>
        <w:t>褦�</w:t>
      </w:r>
      <w:r>
        <w:rPr/>
        <w:t>ˤ���, ����</w:t>
      </w:r>
      <w:r>
        <w:rPr>
          <w:rtl w:val="true"/>
        </w:rPr>
        <w:t>ޤ</w:t>
      </w:r>
      <w:r>
        <w:rPr/>
        <w:t>��</w:t>
      </w:r>
      <w:r>
        <w:rPr/>
        <w:t>ե�����(���ξ��{\tt intro.tex}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Dchap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ǤϤ���Ƥ�����, �̾�Τ</w:t>
      </w:r>
      <w:r>
        <w:rPr/>
        <w:t>褦�</w:t>
      </w:r>
      <w:r>
        <w:rPr/>
        <w:t>˽�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������Ƥ�����, �Ϥι������ե����</w:t>
      </w:r>
      <w:r>
        <w:rPr/>
        <w:t>뤫�����</w:t>
      </w:r>
      <w:r>
        <w:rPr/>
        <w:t>ƤȤʤ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�����\verb!\includeonly! ��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{\tt intro.tex}�򥳥�ѥ��</w:t>
      </w:r>
      <w:r>
        <w:rPr/>
        <w:t>뤷�</w:t>
      </w:r>
      <w:r>
        <w:rPr/>
        <w:t>ʤ�����ˤ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��Թ</w:t>
      </w:r>
      <w:r>
        <w:rPr/>
        <w:t>礬������</w:t>
      </w:r>
      <w:r>
        <w:rPr/>
        <w:t>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chapter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chapter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Ϥθ��Ф��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chapter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  <w:r>
        <w:rPr/>
        <w:t>餫����</w:t>
      </w:r>
      <w:r>
        <w:rPr/>
        <w:t>, \verb!\Dchapter!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Ϥθ��Ф�̾�����</w:t>
      </w:r>
      <w:r>
        <w:rPr/>
        <w:t>ꤵ��</w:t>
      </w:r>
      <w:r>
        <w:rPr/>
        <w:t>Ƥ���ɬ�</w:t>
      </w:r>
      <w:r>
        <w:rPr>
          <w:rtl w:val="true"/>
        </w:rPr>
        <w:t>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{\tt jarticle}��������Ǥ�̵�</w:t>
      </w:r>
      <w:r>
        <w:rPr/>
        <w:t>뤵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6style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6style.sty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headru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footru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hea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foot \Dfoo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nofoot{\Dfoot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oot{\Dfoot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fhead#1#2#3#4#5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#1}\hbox to\Dheadwidth{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rlap{\makebox[\Dheadwidth][l]{\hbox{#2}\strut}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\Dheadwidth]{\hbox{#3}\strut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lap{\makebox[\Dheadwidth][r]{\hbox{#4}\strut}}}\Dheadrule}}\hbox{#5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ffoot#1#2#3#4#5{\if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#1}\hbox to\Dheadwidth{\vbox{\Dfoot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rlap{\makebox[\Dheadwidth][l]{\hbox{#2}\strut}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\Dheadwidth]{\hbox{#3}\strut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lap{\makebox[\Dheadwidth][r]{\hbox{#4}\strut}}}}}\hbox{#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Dheadrule{\hrule\@height\Dheadrulewidth\@width\Dhead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Dheadrul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ootrule{\vskip-\Dfootru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\@width\Dheadwidth\@height\Dfootrul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Dheadings{\ps@Dhead  \let\@mkboth\mark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DAheadings{\ps@Dhead \let\ps@jpl@in\ps@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let\@mkboth\mark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Dhead{\ps@Dmyhead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ef\sectionmark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markboth{\ifnum \c@secnumdepth &gt;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thesection\hskip 1em \fi#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{\ifnum \c@secnumdepth &gt;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thesection\hskip 1em \fi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firstmark\bot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if@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haptermark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\markboth{\ifnum \c@secnumdepth &gt;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chapapp\thechapter{} \hskip 1em \fi##1}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ctionmark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markright{\ifnum \c@secnumdepth &gt;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thesection\hskip 1em \fi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haptermark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arkright{\ifnum \c@secnumdepth &gt;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chapapp\thechapter{} \hskip 1em \fi##1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irstmark\bo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Dmyheadings{\ps@Dmyhead  \let\@mkboth\@gobble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DAmyheadings{\ps@Dmyhead \let\ps@jpl@in\ps@Dmy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let\@mkboth\@gobble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Dmyhea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oddhead{\@Dfhead{\relax}{\bf\D@tit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\bf\rightmark\hskip 2em \hfill\thepage}{\h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oddfoot{\@Dffoot{\relax}{\footnotesize\D@path\D@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x\D@finp\@empty\else (\D@finp)\f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\footnotesize\D@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x\D@author\@empty\else (\D@author)\fi}{\h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evenhead{\@Dfhead{\hss}{\bf\thepage \hskip 2em \D@tit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\bf\leftmark}{\rel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evenfoot{\@Dffoot{\hss}{\footnotesize\D@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x\D@author\@empty\else (\D@author)\f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\footnotesize\D@path\D@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x\D@finp\@empty\else (\D@finp)\fi}{\rel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ctionmark#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haptermark##1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agestyle{D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Dtop{\let\@mkboth\@gobbletw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oddhead{\rm\hfil--\ \thepage\ --\hfil}\def\@oddfo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evenhead\@oddhead\def\@evenfoot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replacement section defs of j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 {section}{1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3.5ex plus 1ex minus .2ex}{2.3ex plus .2ex}{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3.25ex plus 1ex minus .2ex}{1.5ex plus .2ex}{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3.25ex plus 1ex minus .2ex}{1.5ex plus .2ex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hapterS#1{\chapter*{#1}\@mkboth{#1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addcontentsline{toc}{chapter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@chap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hap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learpage \thispagestyle{plain} \global\@topnum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afterinden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ifstar{\@dblarg{\D@schapter}}{\@dblarg{\D@hchap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hchapter[#1]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stepcounter{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\@chapapp\thechapter{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@chapnumtrue\chaptermark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chapterltitle{#1}\def\D@chaptertitle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schapter[#1]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@chapnumfalse\@mkboth{#1}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chapterltitle{#1}\def\D@chaptertitle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chaptertit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chapterltit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hapterhead{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ypeout{Sorry, you cannot use 'Dchapterhead in article style'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fD@chapnum\D@hchapterhead\else\D@schapterhead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hchapterhead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contentsline{toc}{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rotect\numberline{\thechapter}\D@chapterl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addcontentsline{toc}{chapter}{\D@chapterltitle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ontents{lof}{\protect\addvspace{1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ontents{lot}{\protect\addvspace{1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@topnewpage[\@makechapterhead{\D@chaptertitle}]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lse \@makechapterhead{\D@chapter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D@makechapterhead{\D@chapter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@after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schapterhea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contentsline{toc}{chapter}{\D@chapterl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@twocolumn \@topnewpage[\@makeschapterhead{\D@chaptertitl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@makeschapterhead{\D@chaptertit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afterheading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chapapp}{\prechapte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chappos}{\postchapte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makechapterhead#1{\hbox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2\C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set@font\huge\bf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length\@tempdima{\line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box\z@\hbox{\D@chapapp\thechapter\D@chappos\hskip1zw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dtolength\@tempdima{-\wd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nhbox\z@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op{\hsize\@tempdima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\vskip3\Cv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clude file  \Dinclude{file-name}, \Dinput{file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include#1{\gdef\D@file{#1.tex} \gdef\D@finp{} \includ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input#1{\gdef\D@finp{#1.tex} \inpu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titl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titlesty{\Huge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uthorsty{\Large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datesty{\LARGE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title{\@dblarg{\@Dtit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uthor{\@dblarg{\@Dauth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date{\@dblarg{\@Dd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title[#1]#2{\gdef\D@title{#1}\gdef\@title{\Dtitlesty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author[#1]#2{\gdef\D@author{#1}\gdef\@author{\Dauthorsty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date[#1]#2{\gdef\D@date{#1}\gdef\@date{\Ddatesty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path#1{\gdef\D@path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ile#1{\gdef\D@fil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inp#1{\gdef\D@finp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tit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auth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Dtoday}{\def\Dtoday{\today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date{\D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path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file{\jobname 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finp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ty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Dheadrulewidth}{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Dfootrulewidth}{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Dheadwidth}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Dheadwidth}{-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headheight}{1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topmargin}{-1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6style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