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153886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828892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979138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