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2334802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6001472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8241007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8936447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