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31217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98066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85805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5556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2846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81707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3112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2538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95550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9440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29245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4765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32404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54392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3794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85017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15491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03617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46225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58896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24497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46177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99520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43527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64265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1698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43337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56183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67667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0124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59861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84406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1321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92551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66763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37693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51424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93177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51652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