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99797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81461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67580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85447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5418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69958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74699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44809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66375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71214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59890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43618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73056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24139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20981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34518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36317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08067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74589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40726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53638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10625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225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66942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19666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81288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4266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88370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95633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36706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40362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69945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99516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7147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45343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55793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96506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67140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03428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