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59492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59492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59492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59492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59492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59492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5949249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59492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59492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5949249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59492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59492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594924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594924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594924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594924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594924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594924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594924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594924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594924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594924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594924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594924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594924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594924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594924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594924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594924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594924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594924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594924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594924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594924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594924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594924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594924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594924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594924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