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142130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14213019"/>
            <w:bookmarkStart w:id="1" w:name="__Fieldmark__0_12142130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