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09888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64713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64529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60810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