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forall : ((term list # term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forall(["x1";...;"xn"],"t")} returns {"!x1 ... xn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forall} if the terms in the list are not variable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s not of type {":bool"} and the list of terms is non-empty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is 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hows the type as {(goal -&gt; ter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orall, mk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