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1655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027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6805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1439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