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66689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01032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53514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17731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