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16679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65560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459288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569875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