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475597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259337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