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3374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35309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10131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5834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