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10917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31642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35312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58877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