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97734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26433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15576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65800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