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3673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3982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3926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99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