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6197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475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4751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2281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