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1559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6024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09371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0714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