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716594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080326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