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8537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4084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513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6998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