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173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7132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5176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