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large number of \ref commands "special comm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enhance or structure the documentation inside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means of an \e alia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efining the following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+= sideeffect="\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ommand `\sideeffect` (or `@sideeffect`) in the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put `\n`'s in the value part of an alias to insert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sulting output). You can put `^^` in the value part of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line as if a physical newline was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 you need a literal `{` or `}` or `,` in the value part of an alia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m by means of a backslash (`\`), this can lead to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\\{ and \c \\} for these it is advised to use the version \c @@{ and \c @@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ouble escape (\c \\\\{ and \c \\\\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`\x` markers, where '`x`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eminder` can be expressed as a \ref cmdxrefitem "\\xrefitem" via an intermediate `\xrefli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SomeClass,Some text\, with an escaped co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`\l`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