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424261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9812291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560216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1100898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