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45411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4604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9309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945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