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9511078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208339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