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58026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89352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05753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21181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