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6360124"/>
      <w:bookmarkStart w:id="1" w:name="__Fieldmark__3_41163601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6360124"/>
      <w:bookmarkStart w:id="3" w:name="__Fieldmark__4_41163601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163601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16360124"/>
      <w:bookmarkStart w:id="5" w:name="__Fieldmark__6_41163601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