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84815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07568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20752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18644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