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51004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2375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36917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