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8924735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8438333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1040099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929154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