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34534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3453413"/>
      <w:bookmarkStart w:id="1" w:name="__Fieldmark__0_38234534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