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0307241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4252153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7180913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6415060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