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47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963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178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237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