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9867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668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3737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5372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