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19686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25260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06755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02253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