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9121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6418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3829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57143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