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69224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90825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