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61608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96183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546129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296387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