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8636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68157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32254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