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5166837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7775203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6540316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