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peciella anv�ndbara nya string-ruti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cmp(s1, s2, len) returns 0 if the "len" bytes starting at "s1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ntical to the "len" bytes starting at "s2", non-zero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fill(dst, len, fill) moves "len" fill characters to "ds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 to set a buffer to 80 spaces, do bfill(buff, 80, ' 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move(dst, src, len) moves exactly "len" bytes from the source "sr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destination "dst".  It does not check for NUL charact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ncpy() and strnmov()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move_upp(dst, src, len) moves exactly "len" bytes from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rc-len" to the destination "dst-len" counting down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zero(dst, len) moves "len" 0 bytes to "ds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 to clear a disc buffer to 0s do bzero(buffer, BUFSI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2str(dst, radix, v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s the (long) integer "val" to character form and move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tination string "dst" followed by a terminating NU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 is normally a pointer to this NUL character, but if the 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dud the result will be NullS and nothing will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radix is -2..-62, val is taken to be S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radix is  2.. 62, val is taken to be UNS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, val is signed if and only if radix is.  You will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radix -10 only through itoa and ltoa, for radix 2, 8, or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is what you generally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_ctyp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etter inplementation of the UNIX ctype(3)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   global.h should be included before ctyp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 efter i filen \c\local\include\m_ctyp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nv�nds ist�llet f�r ctype.h f�r att klara internationella karakte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_strin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v�nd inst�llet f�r string.h f�r att supporta snabbare str�ngfunktio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tstr(src, from, pat) looks for an instance of pat in 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wards from pos from.  pat is not a regex(3) pattern, it is a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which must be matched exa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 0 if the pattern was not found else it is the start cha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ttern counted from the beginning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append(dest, len, fill) appends fill-characters to a string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 length == len. If the string is longer than le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nked. The des+len character is allways set to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cat(s, t) concatenates t on the end of s.  There  had  better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ough  room  in  the  space s points to; strcat has no way to t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strcat has to search for the end of s, so if you ar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ot of concatenating it may be better to use strmov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mov(strmov(strmov(strmov(s,a),b),c),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cat(strcat(strcat(strcpy(s,a),b),c),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cat returns the old value of 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nv�nd inte strcat, anv�nd strmov (se ova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cend(s, c) returns a pointer to the  first  place  in  s</w:t>
        <w:tab/>
        <w:t>where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urs,  or a pointer to the end-null of s if c does not occur in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cont(str, set) if str contanies any character in the string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 is the position of the first found character in str, or Nu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isn't anything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end(s) returns a character pointer to the NUL which ends s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,  strend(s)-s  ==  strlen(s). This is useful for adding thing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d of strings.  It is redundant, because  strchr(s,'\0')  cou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fill(dest, len, fill) makes a string of fill-characters.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is of length == len. The des+len character is allways set to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fill() returns pointer to dest+l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find(src, pat) looks for an instance of pat in src.  pat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ex(3) pattern, it is a literal string which must be matched exa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 is a pointer to the first character of the located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NullS if pat does not occur in s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make(dst,src,length) moves length characters, or until end, of sr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t and appends a closing NUL to d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make() returns pointer to closing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mov(dst, src) moves all the  characters  of  src  (includ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ing NUL) to dst, and returns a pointer to the new closing N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t.</w:t>
        <w:tab/>
        <w:t xml:space="preserve"> The similar UNIX routine strcpy returns the old value of d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 have never found useful.  strmov(strmov(dst,a),b) moves a//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dst, which seems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nmov(dst,src,length) moves length characters, or until end, of sr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t and appends a closing NUL to dst if src is shorter than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 is a pointer to the first NUL in dst, or is dst+n if ds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rchr(s, c) returns a pointer to the  last  place  in  s</w:t>
        <w:tab/>
        <w:t>where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curs,  or  NullS if c does not occur in s. This functio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ndex in V7 and 4.?bs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rchr  looks  for single characters, not for sets o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xmov(dst, src1, ..., srcn, Nu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s the concatenation of src1,...,srcn to dst, terminat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NUL character, and returns a pointer to the terminating N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just like strmov except that it concatenates multipl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ware: the last argument should be the null charact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 VERY great care not to omit it!  Also be careful to use Nu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NOT to use 0, as on some machines 0 is not the same siz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pointer, or not the same bit pattern as Nu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xnmov(dst, len, src1, ..., srcn, Nu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s the first len characters of the concatenation of src1,...,sr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st.  If there aren't that many characters, a NUL charac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added to the end of dst to terminate it properly.  This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effect as calling strxcpy(buff, src1, ..., srcn, NullS)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enough buffer, and then calling strnmov(dst, buff, l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just like strnmov except that it concatenates multipl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ware: the last argument should be the null charact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 VERY great care not to omit it!  Also be careful to use Nu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NOT to use 0, as on some machines 0 is not the same siz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pointer, or not the same bit pattern as Nu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strxnmov is like strnmov in that it always moves EXACTLY 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; dst will be padded on the right with NUL charact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ed.  strxncpy does the same.  strxncat, like strncat, doe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y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pp_sp(string 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ps end-space from string and returns new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length(const string 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 length of string with end-space:s not cou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d caseup _A((string str,uint length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d casedn _A((string str,uint length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s strings or part of string to upper or lower-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d case_sort _A((string str,uint length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s string to a string with can be compared with strcmp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strings in rigth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strcfind(str,sear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 string in another with no case_sensivit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