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064556906"/>
      <w:bookmarkStart w:id="1" w:name="__Fieldmark__3_106455690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064556906"/>
      <w:bookmarkStart w:id="3" w:name="__Fieldmark__4_106455690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06455690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064556906"/>
      <w:bookmarkStart w:id="5" w:name="__Fieldmark__6_106455690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