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28908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28908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28908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28908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28908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28908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289083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28908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28908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289083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28908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28908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28908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28908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28908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28908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28908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28908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28908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28908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28908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28908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28908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28908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28908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28908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28908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28908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28908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28908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28908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28908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28908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289083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289083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28908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28908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289083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289083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