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7036917"/>
      <w:bookmarkStart w:id="1" w:name="__Fieldmark__3_12570369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7036917"/>
      <w:bookmarkStart w:id="3" w:name="__Fieldmark__4_12570369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70369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7036917"/>
      <w:bookmarkStart w:id="5" w:name="__Fieldmark__6_12570369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