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924367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924367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92436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92436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92436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92436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92436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92436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92436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