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75163535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751635359"/>
            <w:bookmarkStart w:id="1" w:name="__Fieldmark__0_375163535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