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COM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(s DELETE x) DELETE y = (s DELETE y)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