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GHT_ADD_DISTRI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n) * p = (m * p) + (n 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