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qrt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sqrt x = root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