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OLL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 b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 a = f b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a &lt;= x /\ x &lt;= b ==&gt; f contl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a &lt; x /\ x &lt; b ==&gt; f differentiable x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z. a &lt; z /\ z &lt; b /\ (f diffl (&amp; 0))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