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202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745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968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33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