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24488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560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90120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53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