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11487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068099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36388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94769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