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2491355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048015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