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45378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0762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64408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38598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83205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30407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