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55916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09180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17930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44743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33313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