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39155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94675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916354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706579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643402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5582926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9788356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6469191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82626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7483211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712771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8420044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7095122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0535163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9855491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669500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7172358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2590354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479806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5103786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5691342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3205300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2090033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169303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4896419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0497801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7599619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462964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3202301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261558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582987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1340512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