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902820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19201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552698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10052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09105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121656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088902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