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Us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user_guide The NetCDF Us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 netcdf_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rchi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ttribute_conven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backgr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onents of a NetCDF Data 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ta_mod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imen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ttribu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ifferences_atts_v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external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struc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user_defined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type_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ta_acc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remote_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type_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Structure and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ile_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parts_of_netcd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xdr_lay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large_file_su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format_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ormat_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3_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f parallel_a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interoperability_with_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reating_sel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p_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roving Performance with Chun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efault_chunking_4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efault_chunking_4_0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hunking_parallel_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bm_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synt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data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consta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g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du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gen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Format Spec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ormat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omputing_off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format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4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4_classic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hdf4_sd_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summary 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urpose of the Network Common Data Form (netCDF) interface i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you to create, access, and share array-oriented data in a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is self-describing and portable. "Self-describing" means th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includes information defining the data it contains. "Por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s that the data in a dataset is represented in a form that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ed by computers with different ways of storing inte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s, and floating-point numbers. Using the netCDF interfac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ing new datasets makes the data portable. Using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in software for data access, management, analysi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play can make the software more generally usef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software includes C, Fortran 77, Fortran 90, and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s for accessing netCDF data. These libraries are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ny common computing plat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mmunity of netCDF users has contributed ports of the softwar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platforms and interfaces for other programming language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ll. Source code for netCDF software libraries is freely availabl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urage the sharing of both array-oriented data and the softw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makes the data usef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User's Guide presents the netCDF data model. It explains how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data model uses dimensions, variables, and attributes to st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erence documentation for UNIX systems, in the form of UNIX 'm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s for the C and FORTRAN interfaces is also available at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b site (http://www.unidata.ucar.edu/netcdf), and with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atest version of this document, and the language specific gui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found at the netCDF web s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unidata.ucar.edu/netcdf/docs, along with extens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information about netCDF, including pointers to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that works with netCDF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parate documentation of the Java netCDF library can be found 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unidata.ucar.edu/software/netcdf-ja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interface The NetCDF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work Common Data Form, or netCDF, is an interface to a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ata access functions for storing and retrieving data in the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arrays. An array is an n-dimensional (where n is 0, 1,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tangular structure containing items which all have the sam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e.g., 8-bit character, 32-bit integer). A scalar (simple sing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 is a 0-dimensional arr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is an abstraction that supports a view of data as a coll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self-describing, portable objects that can be accessed throug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mple interface. Array values may be accessed directly, with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ing details of how the data are stored. Auxiliary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out the data, such as what units are used, may be stored with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Generic utilities and application programs can access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s and transform, combine, analyze, or display specified fie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the data. The development of such applications has led to impro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bility of data and improved re-usability of softwar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ray-oriented data management, analysis, and displ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software implements an abstract data type, which means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operations to access and manipulate data in a netCDF dataset m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only the set of functions provided by the interfac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of the data is hidden from applications that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so that how the data are stored could be changed with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fecting existing programs. The physical representation of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is designed to be independent of the computer on which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re writ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data supports the netCDF interfaces for C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netcdf-c.html#Top" &gt;NetCDF C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uide&lt;/a&gt;), FORTRAN 77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netcdf-f77.html#Top" &gt;NetCDF Fortran 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Guide&lt;/a&gt;), FORTRAN 90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netcdf-f90.html#Top" &gt;NetCDF Fortran 9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Guide&lt;/a&gt;), and C++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netcdf-cxx.html#Top" &gt;NetCDF C++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uide&lt;/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library is supported for various UNIX operating system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 Windows port is also available. The software is also ported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ed on a few other operating systems, with assistance from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access to these systems, before each major release. Unidat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software is freely availabl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ftp://ftp.unidata.ucar.edu/pub/netcdf"&gt;via FTP&lt;/a&gt; to encou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s widespread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detailed installation instructions,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building.html" &gt;Building NetCDF&lt;/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format The netCDF Fil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version 3.6.0, all versions of netCDF employed only one bin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format, now referred to as netCDF classic format. NetCDF clas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e default format for all versions of 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sion 3.6.0 a new binary format was introduced,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Nearly identical to netCDF classic format, it uses 64-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sets (hence the name), and allows users to create far lar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sion 4.0.0 a third binary format was introduced: the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Starting with this version, the netCDF library can use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as its base format. (Only HDF5 files created with netCDF-4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understood by netCDF-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default, netCDF uses the classic format. To use the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netCDF-4/HDF5 format, set the appropriate constant when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chieve network-transparency (machine-independence), netCDF clas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64-bit offset formats are implemented in terms of an ex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much like XDR (eXternal Data Representation,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ietf.org/rfc/rfc1832.txt), a standard for describ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ding data. This representation provides encoding of data i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hine-independent sequences of bits. It has been implemented o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de variety of computers, by assuming only that eight-bit bytes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encoded and decoded in a consistent way. The IEEE 7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ting-point standard is used for floating-point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s of the overall structure of netCDF classic and 64-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set files are provided later in this manual. See Struc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tails of the classic and 64-bit offset formats are describ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appendix. See File Format. However, users are discouraged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the format specification to develop independent low-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for reading and writing netCDF files, because this could l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ompatibility problems if the format is ever mod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select_format How to Select th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three different base formats, care must be taken in creating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to choose the correct bas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rmat of a netCDF file is determined at creat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opening an existing netCDF file the netCDF library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arently detect its format and adjust accordingly. Howe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library versions earlier than 3.6.0 cannot read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files, and library versions before 4.0 can't read netCDF-4/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NetCDF classic format files (even if created by version 3.6.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later) remain compatible with older versions of the netCDF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rs are encouraged to use netCDF classic format to distribut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ximum port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elect 64-bit offset or netCDF-4 format files, C programmers sh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flag NC_64BIT_OFFSET or NC_NETCDF4 in function nc_create.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_cre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Fortran, use flag nf_64bit_offset or nf_format_netcdf4 in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_CREATE. See NF_CRE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also possible to change the default creation format, to conve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large body of code without changing every create call. C programm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nc_set_default_format. Fortran programs see NF_SET_DEFAULT_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classic_format NetCDF Classic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riginal netCDF format is identified using four bytes in the fil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header. All files in this format have </w:t>
      </w:r>
      <w:r>
        <w:rPr>
          <w:rFonts w:eastAsia="Courier" w:cs="Courier" w:ascii="Courier" w:hAnsi="Courier"/>
          <w:b/>
          <w:bCs/>
          <w:color w:val="000000"/>
          <w:sz w:val="24"/>
          <w:szCs w:val="24"/>
        </w:rPr>
        <w:t>at the beginning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he file. In this documentation this format is referred to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classic format is identical to the format used by eve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vious version of netCDF. It has maximum portability, and is st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fault netCDF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some users, the various 2 GiB format limitations of the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become a problem. (see Classic Limitations).  1.4.2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hese users, 64-bit offset format is a natural choice. It grea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ses the size restrictions of netCDF classic files (see 64 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Files with the 64-bit offsets are identified with a </w:t>
      </w:r>
      <w:r>
        <w:rPr>
          <w:rFonts w:eastAsia="Courier" w:cs="Courier" w:ascii="Courier" w:hAnsi="Courier"/>
          <w:b/>
          <w:bCs/>
          <w:color w:val="000000"/>
          <w:sz w:val="24"/>
          <w:szCs w:val="24"/>
        </w:rPr>
        <w:t>a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of the file. In this documentation this format is call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nce 64-bit offset format was introduced in version 3.6.0, earli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versions of the netCDF library can't read 64-bit offset fil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_4_format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version 4.0, netCDF included another new underlying format: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ormat files offer new features such as groups, comp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s, variable length arrays, new unsigned integer types, parall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O access, etc. None of these new features can be used with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64-bit offset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s can't be created at all, unless the netCDF configu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script is run with units</w:t>
      </w:r>
      <w:r>
        <w:rPr>
          <w:rFonts w:eastAsia="Courier" w:cs="Courier" w:ascii="Courier" w:hAnsi="Courier"/>
          <w:color w:val="000000"/>
          <w:sz w:val="24"/>
          <w:szCs w:val="24"/>
        </w:rPr>
        <w:t>Best Practices</w:t>
      </w:r>
      <w:r>
        <w:rPr>
          <w:rFonts w:eastAsia="Courier" w:cs="Courier" w:ascii="Courier" w:hAnsi="Courier"/>
          <w:color w:val="000000"/>
          <w:sz w:val="24"/>
          <w:szCs w:val="24"/>
        </w:rPr>
        <w:t>units</w:t>
      </w:r>
      <w:r>
        <w:rPr>
          <w:rFonts w:eastAsia="Courier" w:cs="Courier" w:ascii="Courier" w:hAnsi="Courier"/>
          <w:color w:val="000000"/>
          <w:sz w:val="24"/>
          <w:szCs w:val="24"/>
        </w:rPr>
        <w:t>in</w:t>
      </w:r>
    </w:p>
    <w:p>
      <w:pPr>
        <w:pStyle w:val="Normal"/>
        <w:bidi w:val="0"/>
        <w:spacing w:lineRule="auto" w:line="240" w:before="0" w:after="0"/>
        <w:ind w:left="0" w:right="0" w:hanging="0"/>
        <w:jc w:val="left"/>
        <w:rPr/>
      </w:pPr>
      <w:r>
        <w:rPr>
          <w:rFonts w:eastAsia="Courier" w:cs="Courier" w:ascii="Courier" w:hAnsi="Courier"/>
          <w:color w:val="000000"/>
          <w:sz w:val="24"/>
          <w:szCs w:val="24"/>
        </w:rPr>
        <w:t>order from most rapidly varying dimension to most slowly</w:t>
      </w:r>
      <w:r>
        <w:rPr>
          <w:rFonts w:eastAsia="Courier" w:cs="Courier" w:ascii="Courier" w:hAnsi="Courier"/>
          <w:color w:val="000000"/>
          <w:sz w:val="24"/>
          <w:szCs w:val="24"/>
        </w:rPr>
        <w:t>/</w:t>
      </w:r>
      <w:r>
        <w:rPr>
          <w:rFonts w:eastAsia="Courier" w:cs="Courier" w:ascii="Courier" w:hAnsi="Courier"/>
          <w:color w:val="000000"/>
          <w:sz w:val="24"/>
          <w:szCs w:val="24"/>
        </w:rPr>
        <w:t>source</w:t>
      </w:r>
      <w:r>
        <w:rPr>
          <w:rFonts w:eastAsia="Courier" w:cs="Courier" w:ascii="Courier" w:hAnsi="Courier"/>
          <w:color w:val="000000"/>
          <w:sz w:val="24"/>
          <w:szCs w:val="24"/>
        </w:rPr>
        <w:t>_netCDF</w:t>
      </w:r>
      <w:r>
        <w:rPr>
          <w:rFonts w:eastAsia="Courier" w:cs="Courier" w:ascii="Courier" w:hAnsi="Courier"/>
          <w:color w:val="000000"/>
          <w:sz w:val="24"/>
          <w:szCs w:val="24"/>
        </w:rPr>
        <w:t>with-pnetcdf option at bui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See the parallel-netcdf site for mor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mcs.anl.gov/parallel-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interoperability_with_hdf5 Interoperability with HDF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reate HDF5 files that can be read by netCDF-4, use the latest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HDF5 1.8.x se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DF5 has some features that will not be supported by netCDF-4,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cause problems for interopera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allows a Group to be both an ancestor and a descendant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other Group, creating cycles in the subgroup graph. HDF5 al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rmits multiple parents for a Group. In the netCDF-4 data mod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 form a tree with no cycles, so each Group (except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level unnamed Group) has a unique 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references" which are like pointers to object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ata regions within a file. The netCDF-4 data model om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some primitive types that are not included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4 data model, including H5T_TIME and H5T_BIT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multiple names for data objects like Data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4 variables) with no distinguished name. The netCDF-4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del requires that each variable, attribute, dimension, and gr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ve a single distinguished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like netCDF) supports scalar attributes, but netCDF-4 can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ad scalar HDF5 attributes (unless it is a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tribute). This limitation will be removed in a future releas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fairly easy requirements to meet, but there is one rel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hared dimensions which is a little more challenging. Every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must have a dimension scale attached to each dimen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mension scales are a new feature for HF 1.8, which 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cation of shared dimen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out creation order in the HDF5 file, the files will still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able to netCDF-4, it's just that netCDF-4 will numbe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s in alphabetical, rather than creation, or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operability is a complex task, and all of this is in the alp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lease stage. It is tested in libsrc4/tst_interops.c, which conta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examples of how to create HDF5 files, modify them in netCD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n verify them in HDF5. (And vice vers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ap_support DAP 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ning with netCDF version 4.1, optional support is provide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ng data through OPeNDAP servers using the DAP protoc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P support is automatically enabled if a usable curl library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ted using the curl-config program.</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DAP support can forcibly be enabled or disabled using the </w:t>
      </w:r>
      <w:r>
        <w:rPr>
          <w:rFonts w:eastAsia="Courier" w:cs="Courier" w:ascii="Courier" w:hAnsi="Courier"/>
          <w:color w:val="000000"/>
          <w:sz w:val="24"/>
          <w:szCs w:val="24"/>
        </w:rPr>
        <w:t>disable-dap flag, respectively. If enabled, then D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port requires access to the curl library. Refer to the install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al for details: The NetCDF Installation and Porting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P uses a data model that is different from that supported by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ither classic or enhanced. Generically, the DAP data model is enco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ually in a DDS (Dataset Descriptor Structure). There is a 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model for DAP attributes, which is encoded textually in a D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Attribute Structure). For detailed information about the D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DS and DAS, refer to the OPeNDAP web site http://opendap.or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Accessing OPeNDAP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access an OPeNDAP data source through the netCDF API,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ame normally used is replaced with a URL with a specif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The URL is composed of four 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lient parameters - these are prefixed to the front of the URL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e of the general form [{name}] or [{name}=value].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clude [cache=1] and [netcdf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RL - this is a standard form URL such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ttp://motherlode.unidata.ucar.edu:8081/dts/test.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nstraints - these are suffixed to the URL and take the form</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 The meaning of the terms projec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nd selection is somewhat complicated; and the OPeNDAP web s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www.opendap.or, should be consulted. The interaction of 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onstraints with netCDF is complex and at the moment requires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derstanding of how DAP is translated to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is possible to see what the translation does to a particular 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source in either of two ways. First, one can examine the 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urce through a web browser and then examine the translation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h command to see the netCDF Classic translatio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output will actually be the union of the DDS with the DAS,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ee the complete translation, it is necessary to view bo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xample, if a web browser is given the following, the first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return the DDS for the specified dataset, and the second URL w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 the DAS for the specified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test.opendap.org:8080/dods/dts/test.01.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test.opendap.org:8080/dods/dts/test.01.d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n by using the following ncdump command, it is possible to se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quivalent netCDF Classic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http://test.opendap.org:8080/dods/dts/test.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DS output from the web server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 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i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32 ui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16 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16 u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f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64 f6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rl 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imple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S output from the web server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acilit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PrincipleInvestigator ``Mark Abbott'', ``Ph.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ataCenter ``COAS Environmental Computer Fac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rifterType ``MetOcean WOCE/OC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escription ``A test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units ``unknow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escription ``A 32 bit test server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units ``unknow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from ncdump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e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tringdim64 = 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byte 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b:Description = "A test by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b:units = "unknow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i32:Description = "A 32 bit test server 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i32:units = "unknow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u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hort i16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hort ui16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float f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double f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char s(stringdim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char u(stringdim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fields of type String and type URL have sudde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quired a dimension. This is because strings are translated to arr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char, which requires adding an extra dimension. The siz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s determined in a variety of ways and can be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s to 64 and when read, the underlying string is either pad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truncated to that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so note that the Facility attributes do not appear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nslation because they are neither global nor associated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n the 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ernately, one can get the text of the DDS as a global attribute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the client parameters mechanism . In this case, the parame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be prefixed to the URL and the data retrieved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show=dds]http://test.opendap.org:8080/dods/dts/test.01.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h command will then show both the translation an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iginal DDS. In the above example, the DDS would appear as the globa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e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_DDS = "Dataset { Byte b; Int32 i32; UInt32 ui32; Int16 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16 ui16; Float32 f32; Float64 f6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s; Url u; } Simple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byte 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ap_to_netcdf DAP to NetCDF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wo translations are currently avail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P 2 Protocol to netCDF-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DAP 2 Protocol to netCDF-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3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urrent default translation code translates the OPeNDAP protoco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netCDF-3 (classic). This netCDF-3 translation converts an OPeN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P protocol version 2 DDS to netCDF-3 and is designed to mimic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ely as possible the translation provided by the libnc-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ystem. In addition, a translation to netCDF-4 (enhanced) is provi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is entirely ne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illustrative purposes, the following example will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Int32 f1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FS2[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S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ri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temp[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G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ri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G2[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Defini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et of netCDF variables is derived from the fields with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se types as they occur in Sequences, Grids, and Structur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 names are modified to be fully qualified initially.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ve, the set of variables are as follows. The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in grids are left out in order to mimic the behavior of libnc-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1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Dimension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s rank is determined from three sour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 has the dimensions associated with the fiel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s (e.g. S1.FS2.f1[3] in the above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 inherits the dimensions associated with any contai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 that has a rank greater than zero. These dimensions prece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ose of case 1. Thus, we have in our example, f1[2][3], whe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st dimension comes from the containing Structure FS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s set of dimensions are altered if any of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ainers is a DAP DDS Sequence. This is discussed more fully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e type of the netCDF variable is char, then an extra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s added as the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Dimension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dimensions, the rules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s in dimensioned structures inherit the dimens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 thus the above list would have the following dimensio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 -&gt; S1.FS2.f1[2][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 -&gt; S1.FS2.f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 -&gt; S2.G1.temp[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lat -&gt; S2.G1.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lon -&gt; S2.G1.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 -&gt; S2.G2.lon[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 -&gt; S2.G2.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on -&gt; S2.G2.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gt;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gt; lon[lon=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llect all of the dimension specifications from the DDS, both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nonymous (unnamed) For each unique anonymous dimension with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N create a netCDF dimension of the form "XX_&lt;i&gt;=NN", where XX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y qualified name of the variable and i is the i'th (inher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of the array where the anonymous dimension occurs. For ou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this would create the following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_0 = 2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however, the anonymous dimension is the single dimension of a M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ector in a Grid then the dimension is given the same name as the m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ector This leads to the follow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_0 -&gt; S2.G2.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_0 -&gt; S2.G2.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ach unique named dimension "&lt;name&gt;=NN", create a netCDF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form "&lt;name&gt;=NN", where name has the qualifications removed.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leads to duplicates (i.e. same name and same value), the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uplicates are ignored. This produces the follow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 -&gt; 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 -&g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produces duplicates that will be ignored la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this point the only dimensions left to process should be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with the same name as some dimension from step number 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with a different value. For those dimensions create a dimension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lt;name&gt;M=NN" where M is a counter starting at 1. The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s no instances of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nally and if needed, define a single UNLIMITED dimension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imited" with value zero. Unlimited will be used to handle certa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inds of DAP sequences (se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leads to the following set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Name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teps for variable name translation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ke the set of variables captured above. Thus for the above DD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fields would be coll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1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grid array variables are renamed to be the same as the contai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id and the grid prefix is removed. In the above DDS, this resul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chan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cod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1.temp -&gt; G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G2.G2 -&gt; G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is important to note that this process could produce duplic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e. with the same name); in that case they are all assu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have the same content and the duplicates are ignored. If it tu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 that the duplicates have different content, then the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t detect this. YOU HAVE BEEN WAR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inal netCDF-3 schema (minus attributes) is then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f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at(l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on(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f1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S1.FS2.f1(S1.FS2.f1_0, S1.FS2.f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FS2.f2(S1_FS2_f2_0)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S2.G1(la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G2(la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actuality, the unlimited dimension is dropped because it is un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e are differences with the original libnc-dap here beca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nc-dap technically was incorrect. The original would have sa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 S1.FS2.f1(lat, l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is incorrect because it dimensions S1.FS2.f1(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ther than S1.FS2.f1(2,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Translating DAP DDS Sequen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variable (as determined above) that is contained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by a Sequence is subject to revision of its rank u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 the variable be contained in Sequence Q1, where Q1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nermost containing sequence. If Q1 is itself contained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in a sequence, or Q1 is contained (again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in a structure that has rank greater than 0, the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will have an initial UNLIMITED dimension. Further,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coming from "above" and including (in the contain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se) the innermost Sequence, Q1, will be removed and replac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single UNLIMITED dimension. The size associated with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IMITED is zero, which means that its contents are inaccess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the netCDF-3 API. Again, this differs from libnc-dap,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aves out such variables. Again, however, this difference is backw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t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e variable is contained in a single Sequence (i.e. not nes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ll containing structures have rank 0, then the variable will h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initial dimension whose size is the record count for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 The name of the new dimension will be the nam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ider this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quenc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Q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S1[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quenc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x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2[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Q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rresponding netCDF-3 translation is pretty much as follow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 for dimension Q2 may diff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 ; // (0 curr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S2.x1_0 =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S2.x1_1 = 7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 =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SQ1.f1(unlimited, S1.SQ1.f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SQ1.f2(unlimi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Q2.S2.x1(Q2, Q2.S2.x1_0, Q2.S2.x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for example S1.SQ1.f1_0 is not actually used because it h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en folded into the unlimite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for sequences without a leading unlimited dimension, t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a performance cost because the translation code has to walk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o determine how many records are associated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 Since libnc-dap did essentially the same thing, it can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umed that the cost is not prohib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4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AP to netCDF-4 translation also exists, but is not the default an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in any case is only available if the "</w:t>
      </w:r>
      <w:r>
        <w:rPr>
          <w:rFonts w:eastAsia="Courier" w:cs="Courier" w:ascii="Courier" w:hAnsi="Courier"/>
          <w:color w:val="000000"/>
          <w:sz w:val="24"/>
          <w:szCs w:val="24"/>
        </w:rPr>
        <w:t>[show=dds][show=url]</w:t>
      </w:r>
      <w:r>
        <w:rPr>
          <w:rFonts w:eastAsia="Courier" w:cs="Courier" w:ascii="Courier" w:hAnsi="Courier"/>
          <w:color w:val="000000"/>
          <w:sz w:val="24"/>
          <w:szCs w:val="24"/>
        </w:rPr>
        <w:t>.httprc</w:t>
      </w:r>
      <w:r>
        <w:rPr>
          <w:rFonts w:eastAsia="Courier" w:cs="Courier" w:ascii="Courier" w:hAnsi="Courier"/>
          <w:color w:val="000000"/>
          <w:sz w:val="24"/>
          <w:szCs w:val="24"/>
        </w:rPr>
        <w:t>.dodsrc</w:t>
      </w:r>
      <w:r>
        <w:rPr>
          <w:rFonts w:eastAsia="Courier" w:cs="Courier" w:ascii="Courier" w:hAnsi="Courier"/>
          <w:color w:val="000000"/>
          <w:sz w:val="24"/>
          <w:szCs w:val="24"/>
        </w:rPr>
        <w:t>$HOME</w:t>
      </w:r>
      <w:r>
        <w:rPr>
          <w:rFonts w:eastAsia="Courier" w:cs="Courier" w:ascii="Courier" w:hAnsi="Courier"/>
          <w:color w:val="000000"/>
          <w:sz w:val="24"/>
          <w:szCs w:val="24"/>
        </w:rPr>
        <w:t>http://x.y/b</w:t>
      </w:r>
      <w:r>
        <w:rPr>
          <w:rFonts w:eastAsia="Courier" w:cs="Courier" w:ascii="Courier" w:hAnsi="Courier"/>
          <w:color w:val="000000"/>
          <w:sz w:val="24"/>
          <w:szCs w:val="24"/>
        </w:rPr>
        <w:t>http://x.y/a</w:t>
      </w:r>
      <w:r>
        <w:rPr>
          <w:rFonts w:eastAsia="Courier" w:cs="Courier" w:ascii="Courier" w:hAnsi="Courier"/>
          <w:color w:val="000000"/>
          <w:sz w:val="24"/>
          <w:szCs w:val="24"/>
        </w:rPr>
        <w:t>http//x.y/a/b]KEY=VALUE</w:t>
      </w:r>
      <w:r>
        <w:rPr>
          <w:rFonts w:eastAsia="Courier" w:cs="Courier" w:ascii="Courier" w:hAnsi="Courier"/>
          <w:color w:val="000000"/>
          <w:sz w:val="24"/>
          <w:szCs w:val="24"/>
        </w:rPr>
        <w:t>with-chunk-cache-size at netCDF build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good performance your chunk cache must be larger than one chunk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data - preferably that it be large enough to hold multiple chu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when a file is opened (or a variable created in an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the netCDF-4 library checks to make sure the default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he size will work for that variable. The cache will be large enou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hold N chunks, up to a maximum size of M bytes. (Both N and M ar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ttable at configure time with the </w:t>
      </w:r>
      <w:r>
        <w:rPr>
          <w:rFonts w:eastAsia="Courier" w:cs="Courier" w:ascii="Courier" w:hAnsi="Courier"/>
          <w:color w:val="000000"/>
          <w:sz w:val="24"/>
          <w:szCs w:val="24"/>
        </w:rPr>
        <w:t>with-max-default-cache-size options to the config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ript. Currently they are set to 10 and 64 M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hange the default chunk cache size, use the set_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before opening the file with nc_set_chunk_cache(). Fortran 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grammers see NF_SET_CHUNK_CACHE). Fortran 90 programmers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tional cache_size, cache_nelems, and cache_preemption parameter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90_open/nf90_create to change the chunk size before open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hange the per-variable cache size, use the set_var_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at any time on an open file. C programmer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_set_var_chunk_cache(), Fortran 77 programmer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_SET_VAR_CHUNK_CACH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efault_chunking_4_1 The Default Chunking Scheme in version 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4.1.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data writer does not specify chunk sizes for variabl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library has to come up with some default valu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code below determines the default chunks siz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unlimited dimensions, a chunk size of one is always used.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advised to set chunk sizes for large data sets with one or 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mited dimensions, since a chunk size of one is quite ineffici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fixed dimensions, the algorithm below finds a size for the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zes in each dimension which results in chunks of DEFAULT_CHUNK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can be modified in the netCDF configure scrip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 Unlimited dim always gets chunksize of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if (dim-&gt;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chunksize[d]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chunksize[d] = pow((double)DEFAULT_CHUNK_SIZE/type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ab/>
        <w:tab/>
        <w:t xml:space="preserve">   1/(double)(var-&gt;ndims - unlimd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efault_chunking_4_0_1 The Default Chunking Scheme in version 4.0.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4.0.1 release, the default chunk sizes were chosen wit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fferent scheme, as demonstrated in the following C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These are limits for default chunk sizes. (2^16 and 2^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NC_LEN_TOO_BIG 655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NC_LEN_WAY_TOO_BIG 104857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Now we must determine the default chunksiz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dim-&gt;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 if (dim-&gt;len &lt; NC_LEN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dim-&gt;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 if (dim-&gt;len &gt; NC_LEN_TOO_BIG &amp;&amp; dim-&gt;len &lt;=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dim-&gt;len / 2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can be seen from this code, the default chunksize is 1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mited dimensions, otherwise it is the full length of the dimen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it is under NC_LEN_TOO_BIG), or half the size of the dimension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between NC_LEN_TOO_BIG and NC_LEN_WAY_TOO_BIG), and, if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er than NC_LEN_WAY_TOO_BIG, it is set to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experience is that these defaults work well for small data 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 once variable size reaches the GB range, the user is better 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ermining chunk sizes for their read access patter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particular, the idea of using 1 for the chunksize of an 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mension works well if the data are being read a record 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Any other read access patterns will result in slow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chunking_parallel_io Chunking and Parallel I/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files are opened for read/write parallel I/O access, the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he is not used. Therefore it is important to open parallel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read only access when possible, to achieve the best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bm_file A Utility to Help Benchmark Results: bm_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m_file utility may be used to copy files, from one netCDF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nother, changing chunking, filter, parallel I/O, and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eters. This program may be used for benchmarking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for user data files with a range of choices, allowing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ers to pick settings that best serve their user b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NetCDF must have been configured with </w:t>
      </w:r>
      <w:r>
        <w:rPr>
          <w:rFonts w:eastAsia="Courier" w:cs="Courier" w:ascii="Courier" w:hAnsi="Courier"/>
          <w:color w:val="000000"/>
          <w:sz w:val="24"/>
          <w:szCs w:val="24"/>
        </w:rPr>
        <w:t xml:space="preserve">enable-benchmarks, netCDF will include tests (run with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will run the bm_file program on sample data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nce data files and their access patterns vary from case to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se benchmark tests are intended to suggest further us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m_file program for us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re's an example of a call to bm_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1024: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lly a range of settings must be tested. This is best done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ell script, which calls bf_file repeatedly, to create output lik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Running benchmarking program bm_file for simple shorts test files, 1D to 6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put format, output_format, input size, output size, meta read time, meta write time, data read time, data write time, enddianness, metadata reread time, data reread time, read rate, write rate, reread rate, deflate, shuffle, chunksize[0], chunksize[1], chunksize[2], chunksize[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200092, 207283, 1613, 1054, 409, 312, 0, 1208, 1551, 488.998, 641.026, 128.949, 0, 0, 10000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99824, 208093, 1545, 1293, 397, 284, 0, 1382, 1563, 503.053, 703.211, 127.775, 0, 0, 316, 316,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94804, 204260, 1562, 1611, 390, 10704, 0, 1627, 2578, 499.159, 18.1868, 75.5128, 0, 0, 46, 46, 46,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67196, 177744, 1531, 1888, 330, 265, 0, 12888, 1301, 506.188, 630.347, 128.395, 0, 0, 17, 17, 17, 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200172, 211821, 1509, 2065, 422, 308, 0, 1979, 1550, 473.934, 649.351, 129.032, 0, 0, 10, 10, 10, 1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93504, 106272, 1496, 2467, 191, 214, 0, 32208, 809, 488.544, 436.037, 115.342, 0, 0, 6, 6, 6, 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U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tables are suitable for import into spreadsheets, for eas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aphing of resul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everal test scripts are run during the </w:t>
      </w:r>
      <w:r>
        <w:rPr>
          <w:rFonts w:eastAsia="Courier" w:cs="Courier" w:ascii="Courier" w:hAnsi="Courier"/>
          <w:b/>
          <w:bCs/>
          <w:color w:val="000000"/>
          <w:sz w:val="24"/>
          <w:szCs w:val="24"/>
        </w:rPr>
        <w:t>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ld, in the nc_test4 directory. The following example may be f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nc_test4/run_bm_elena.s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in/s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is shell runs some benchmarks that Elena ran as described 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ttp://hdfeos.org/workshops/ws06/presentations/Pourmal/HDF5_IO_Perf.p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d: netcdf.texi,v 1.82 2010/05/15 20:43:13 dmh Exp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t -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 Testing the benchmarking program bm_file for simple float file, no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h -d -f 3 -o  tst_elena_out.nc -c 0:-1:0:1024:1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1024: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512:64: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512: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256:64: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256: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 SU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xi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ading that bm_file does can be tailored to match the exp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ss patter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m_file program is controlled with command line o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v [-s N]|[-t V:S:S:S -u V:C:C:C -r V:I:I:I] -o file_out -f N -h -c V:C:C,V:C:C:C -d -m -p -i -e 1|2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        Verbo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o file]   Output fil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 N]      Output format (1 - classic, 2 - 64-bit offset, 3 - netCDF-4, 4 - netCDF4/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        Print output hea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V:Z:S:C:C:C[,V:Z:S:C:C:C, etc.]] Deflate, shuffle, and chunking parameters for va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 V:S:S:S[,V:S:S:S, etc.]] Start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 V:C:C:C[,V:C:C:C, etc.]] Count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 V:I:I:I[,V:I:I:I, etc.]] Inc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        Doublecheck output by rereading each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        Do compare of each data value during doublecheck (slow for large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        Use parallel I/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 N]      Denom of fraction of slowest varying dimension r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        Use MPIIO (only relevant for parallel buil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 1|2]    Set the endianness of output (1=little 2=bi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e        Name of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syntax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low is an example of CDL, describing a netCDF classic format file with sever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d dimensions (lat, lon, time), variables (z, t, p, rh, lat, 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variable attributes (units, _FillValue, valid_range), and so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foo {    // example netCDF specification in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10, lon = 5, time =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at(lat), lon(lon), time(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z(time,lat,lon), t(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  p(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rh(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units = "degrees_nor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units = "degrees_e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ime:units = "secon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units = "me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valid_range = 0., 5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_FillValue = -9999.;</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h:_FillValue =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0, 10, 20, 30, 40, 50, 60, 70, 80, 9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140, -118, -96, -84, -5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CDL statements are terminated by a semicolon. Spaces, tab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lines can be used freely for readability. Comments may follow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uble slash characters '//' on any li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DL description for a classic model file consists of three optio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s: dimensions, variables, and data. The variable part may conta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declarations and attribute assignments. For the enhanc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supported by netCDF-4, a CDL decription may also incl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s, subgroups, and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imension is used to define the shape of one or mor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dimensional variables described by the CDL descriptio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has a name and a length. At most one dimension in a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description can have the unlimited length, which means a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this dimension can grow to any length (like a record number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Any number of dimensions can be declared of unlimited length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for an enhanced mode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represents a multidimensional array of values of the s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 variable has a name, a data type, and a shape described by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dimensions. Each variable may also have associate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e below) as well as data values. The name, data type, and shap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are specified by its declaration in the variable section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DL description. A variable may have the same name as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convention such a variable contains coordinates of the dimension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attribute contains information about a variable or about the who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set or containing group. Attributes may be used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properties as units, special values, maximum and minimum val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s, and packing parameters. Attribute information is repres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single values or one-dimensional arrays of value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ght be an attribute represented by a string such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n attribute has an associated variable, a name, a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 length, and a value. In contrast to variables tha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nded for data, attributes are intended for ancillary data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tadata (data abou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CDL, an attribute is designated by a variable and attribut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ed by a colon (':'). It is possible to assign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the netCDF dataset as a whole by omitting the variable name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the attribute name with a colon (':'). The data type of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n CDL, if not explicitly specified, is derived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of the value assigned to it. In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attributes may be declared to be of user-defined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k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ength of an attribute is the number of data values assign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Multiple values are assigned to non-character attributes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ing the values with commas (',').  All values assigned to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must be of the same type.  In the classic data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arrays are used for textual information, so the length of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attribute is the number of character values, and an arra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values can be represented in string notation.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data model of netCDF-4, variable-length strings are avail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a primitive type, and the length of a string attribute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ber of string values assigned to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CDL, just as for netCDF, the names of dimensions, variabl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nd, in netCDF-4 files, groups,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und member names, and enumeration symbols) consist of arbit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s of alphanumeric characters, underscore '_', period '.', pl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hyphen '-', or at sign '@', but beginning with a letter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derscore. However names commencing with underscore are reserv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ystem use. Case is significant in netCDF names. A zero-length nam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allowed. Some widely used conventions restrict names to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phanumeric characters or underscores. Names that have trailing spa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are also not 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with versions 3.6.3 and 4.0, names may also include 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coded Unicode characters as well as other special characters, excep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he character '/', which may not appear in a name (because i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erved for path names of nested groups). In CDL, most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are escaped with a backslash '\' character, but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is not actually part of the netCDF name. The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that do not need to be escaped in CDL names are undersc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 period '.', plus '+', hyphen '-', or at sign '@'.  The for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of CDL name syntax is provided in the classic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see \ref classic_format).  Note that by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al characters in names, you may make your data not compliant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that have more stringent requirements on valid nam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components, for example the CF Conven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ames for the primitive data types are reserved words in CDL,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 of variables, dimensions, and attributes must not be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ptional data section of a CDL description is wher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may be initialized. The syntax of an initialization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 = value_1, value_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mma-delimited list of constants may be separated by spa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bs, and newlines. For multidimensional arrays, the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es fastest. Thus, row-order rather than column order is us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rices. If fewer values are supplied than are needed to fill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t is extended with the fill value. The types of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ed not match the type declared for a variable; coercions are don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integers to floating point, for example. All meaningful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s among numeric primitive types are suppor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special notation for fill values is supported: th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ignates a fill value for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data_types CDL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DL primitive data types for the classic model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har -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byte - Eight-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hort - 16-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int - 32-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long - (Deprecated, synonymous with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float - IEEE single-precision floating point (32 b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real - (Synonymous with 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double - IEEE double-precision floating point (64 bit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supports the additional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byte - Unsigned eight-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short - Unsigned 16-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int - Unsigned 32-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int64 - 64-bit sing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int64 - Unsigned 64-bit sing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string - Variable-length string of character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 for the added numeric data-types byte and ubyte, CDL suppor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ame numeric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ypes as C. For backward compatibility, in declarations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names may be specified in either upper or lower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yte type differs from the char type in that it is intend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eric data, and the zero byte has no special significance, as it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character data. In the classic data model, byte data could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preted as either signed (-128 to 127) or unsigned (0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55). When reading byte data in a way that converts it into an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eric type, the default interpretation is signed.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data model added an unsigned byt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hort type holds values between -32768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2767. The ushort type holds values between 0 and 65536. The int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hold values between -2147483648 and 2147483647. The uint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ds values between 0 and 4294967296. The int64 type can hold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tween -9223372036854775808 and 9223372036854775807. The uint64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hold values between 0 and 184467440737095516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loat type can hold values between about -3.4+38 and 3.4+38,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representation as 32-bit IEEE normalized single-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ating-point numbers. The double type can hold values between abo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7+308 and 1.7+308, with external representation as 64-bit IE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 normalized double-precision, floating-point number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 type holds variable length str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netCDF-4 string is a variable length array of Uni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ttp://unicode.org/&gt; characters. When reading/writing a String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 or other external representation, the characters are 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coded &lt;http://en.wikipedia.org/wiki/UTF-8&gt; (note that ASCII i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t of UTF-8). Libraries may use different inter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ations, for example the Java library uses UTF-16 enco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char type contains uninterpreted characters, on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 byte.  Typically these contain 7-bit ASCII characters, bu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encoding is application specific. For this reas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lications writing data using the enhanced data model are encourag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use the netCDF-4 string data type in preference to the char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pplications writing string data using the char data type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couraged to add the special variable attribute "_Encoding"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 that the netCDF libraries recognize. Currently those val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s are "UTF-8" or "ASCII", case insens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constants CDL Notation for Data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section describes the CDL notation for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re initialized in the variables section of a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ption by providing a list of constants that determin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length and type (if primitive and not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lared). CDL defines a syntax for constant values that per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inguishing among different netCDF primitive types. The syntax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constants is similar to C syntax, with type suffixes append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shorts, and floats to distinguish them from ints and dou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byte constant is represented by an integer constant with a 'b'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appended.  In the old netCDF-2 API, byte constants could als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ed using single characters or standard C character esca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s such as 'a' or '\n'.  This is still supported for backw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tibility, but deprecated to make the distinction clear betwe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umeric byte type and the textual char type.  Example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b      // a zero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b     // -1 as an 8-bit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55b    // also -1 as a signed 8-bit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constants are enclosed in double quotes. A character 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y be represented as a string enclosed in double quotes. Multiple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s are concatenated into a single array of characters, permit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ng character arrays to appear on multiple lines. To support multi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length textual values, a conventional delimiter such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blank may be used, but interpretation of any such convention for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limiter must be implemented in software above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yer. The usual escape conventions for C strings are honor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 ASCII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wo\nlines\n" // a 10-character string with two embedded newlin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bell:\007"  // a character array containing an ASCII be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cde"     // the same as "abc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of a short constant is an integer constant with an 's' or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ended. If a short constant begins with '0', it is interpret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ctal. When it begins with '0x', it is interpreted as a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s      // a short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123s   //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x7ffs  //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of an int constant is an ordinary integer constant. If an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begins with '0', it is interpreted as octal. When it begi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0x', it is interpreted as a hexadecimal constant. Example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id int constants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123            //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x7ff           //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234567890L     // deprecated, uses old long suffi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loat type is appropriate for representing data with about sev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ificant digits of precision. The form of a float constant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as a C floating-point constant with an 'f' or 'F' appended.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imal point is required in a CDL float to distinguish it from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ger. For example, the following are all acceptable 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0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14159265358979f       // will be truncated to less 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ouble type is appropriate for representing floating-poin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about 16 significant digits of precision. The form of a dou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is the same as a C floating-point constant. An optional '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D' may be appended. A decimal point is required in a CDL doubl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inguish it from an integer. For example, the following ar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able double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14159265358979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0e-2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signed integer constants can be created by appending th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 or 'u' between the constant and any trailing size specifier.  Th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ne could say 10U, 100us, 100000ul, or 1000000ull,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 for the variable-length string type, available 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imitive type in the netCDF-4 enhanced data model are, lik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 represented using double quotes. This represent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tential ambiguity since a multi-character string may also indicat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ed character value. Disambiguation usually occurs by contex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care should be taken to specify the string type to ensu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per choice.  For example, these two CDL specifications of glob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have different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1 = "abcd", "efg" ;       // a char attribute of length 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att2 = "abcd", efg" ; // a string attribute of length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aque constants are represented as sequences of hexadecimal dig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ceded by 0X or 0x: 0xaa34ffff, for example.  These constants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ill be used as integer constants and will be either truncated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ded as necess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man-page reference has more details about CDL represen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constants of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gen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tool generates a netCDF file or a C or FORTRAN program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s a netCDF dataset. If no options are specified in inv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 the program merely checks the syntax of the CDL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ing error messages for any violations of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tool is now is capable of producing netcdf-4 files.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rates essentially identically to the original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DL input to ncgen may include data model constructs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 model. In particular, it includes new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s unsigned integers and strings, opaque data, enumeration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constructs using vlen and compound types. The ncgen m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should be consulted for more detailed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b] [-o netcdf-file] [-c] [-f] [-k&lt;kind&gt;] [-l&lt;language&gt;] [-x]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a (binary) netCDF file. If the '-o' option is absent, a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will be constructed from the netCDF name (specified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keyword in the input) by appending the '.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sion. Warning: if a file already exists with the specified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will be over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 netcdf-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 for the netCDF file created. If this option is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ies the '-b' option. (This option is necessary becaus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re direct-access files created with seek calls, and h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not be written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C source code that will create a netCDF dataset match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pecification. The C source code is written to stand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his is only useful for relatively small CDL files, sinc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is included in variable initializations in the genera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The -c flag is deprecated and the -lc flag should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st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FORTRAN source code that will create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ching the netCDF specification. The FORTRAN source code is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tandard output. This is only useful for relatively small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since all the data is included in variable initialization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program. The -f flag is deprecated and the -lf77 fla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uld be used intst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k file specifies the kind of netCDF file to generat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guments to the -k flag can be as follow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1, classic </w:t>
      </w:r>
      <w:r>
        <w:rPr>
          <w:rFonts w:eastAsia="Courier" w:cs="Courier" w:ascii="Courier" w:hAnsi="Courier"/>
          <w:b/>
          <w:bCs/>
          <w:color w:val="000000"/>
          <w:sz w:val="24"/>
          <w:szCs w:val="24"/>
        </w:rPr>
        <w:t>Produce a netcdf 64 bit classic file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3, hdf5, netCDF-4, enhanced </w:t>
      </w:r>
      <w:r>
        <w:rPr>
          <w:rFonts w:eastAsia="Courier" w:cs="Courier" w:ascii="Courier" w:hAnsi="Courier"/>
          <w:b/>
          <w:bCs/>
          <w:color w:val="000000"/>
          <w:sz w:val="24"/>
          <w:szCs w:val="24"/>
        </w:rPr>
        <w:t xml:space="preserve">Produce a netcdf-4 file format, but restricted to netcdf-3 classic CDL inpu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v flag is a deprecated alias for -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 file specifies that ncgen should output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text of a program that, when compiled and executed, will produ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rresponding binary .nc file. The arguments to the -l flag can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C =&gt; C languag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77|fortran77 =&gt; FORTRAN 77 language output; note that currently only the classic model is supported for fortran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se </w:t>
      </w:r>
      <w:r>
        <w:rPr>
          <w:rFonts w:eastAsia="Courier" w:cs="Courier" w:ascii="Courier" w:hAnsi="Courier"/>
          <w:b/>
          <w:bCs/>
          <w:color w:val="000000"/>
          <w:sz w:val="24"/>
          <w:szCs w:val="24"/>
        </w:rPr>
        <w:t>mode, omitting the initialization of variable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fill values. This can make the creation of large files m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ster, but it will also eliminate the possibility of detec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Examples&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eck the syntax of the CDL file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CDL file foo.cdl, generate an equivalent binary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d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o bar.nc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CDL file foo.cdl, generate a C program containing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 invocations that will create an equivalent binary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l c foo.cdl &gt; foo.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dump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 ncdump utility generates a text representation of a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 on standard output, optionally excluding some or all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ariable data in the output.  The text representation is in a for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led CDL (network Common Data form Language) that can be view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ited, or serve as input to \b ncgen, a companion program that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a binary netCDF file from a CDL file.  Hence \b ncgen and \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can be used as inverses to transform the data represen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tween binary and text representations.  See \b ncgen documen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 description of CDL and netCDF repres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dump may also be used to determine what kind of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used (which variant of the netCDF file format) with the -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DAP support was enabled when \b ncdump was built, the file name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a DAP URL. This allows \b ncdump to access data sources fro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P servers, including data in other formats than netCDF.  When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DAP URLs, \b ncdump shows the translation from the DAP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to the netCDF data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dump may also be used as a simple browser for netCDF data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display the dimension names and lengths; variable names, typ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pes; attribute names and values; and optionally, the values of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ll variables or selected variables in a netCDF fil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s, groups and user-defined types are also included in \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dump uses '_' to represent data values that are equal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FillValue' attribute for a variable, intended to re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hat has not yet been written.  If a variable has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FillValue' attribute, the default fill value for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is used unless the variable is of byt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dump defines a default display format used for each typ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 but this can be changed if a `C_format'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defined for a netCDF variable.  In this case, \b ncdump w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 the `C_format' attribute to format each valu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if floating-point data for the netCDF variable `Z'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nown to be accurate to only three significant digits, it woul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appropriate to use the variable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C_format = "%.3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O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r -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the values of \e coordinate \e variables (1D variables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names as dimensions) as well as the declarations of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variables, attribute values, groups, and user-defi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s.  Data values of non-coordinate variables are not includ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This is usually the most suitable option to use for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rief look at the structure and contents of a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only the header information in the output, that is, output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clarations for the netCDF dimensions, variables,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s, and user-defined types of the input file, but no data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ny variables. The output is identical to using the '-c' o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 that the values of coordinate variables are not included. (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st one of '-c' or '-h' options may be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v \a var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will include data values for the specified variabl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dition to the declarations of all dimensions, variabl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One or more variables must be specified by name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a-delimited list following this option. The list must be a sing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gument to the command, hence cannot contain unescaped blanks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white space characters. The named variables must be valid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the input-file. A variable within a group in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may be specified with an absolute path name, such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A/GroupA2/var'.  Use of a relative path name such as `var'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p/var' specifies all matching variable names in the fil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 without this option and in the absence of the '-c' or '-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ons, is to include data values for \e all variables i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b [c|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brief annotation in the form of a CDL comment (text beginning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haracters '//') will be included in the data sect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for each 'row' of data, to help identify data valu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dimensional variables. If lang begins with 'C' or 'c', then 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uage conventions will be used (zero-based indices,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ying fastest). If lang begins with 'F' or 'f', then FORTR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uage conventions will be used (one-based indices, fir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ying fastest). In either case, the data will be presented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order; only the annotations will differ. This option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ful for browsing through large volumes of multidimensiona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f [c|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 annotations in the form of trailing CDL comments (text begin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the characters '//') for every data value (except individ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in character arrays) will be included in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If lang begins with 'C' or 'c', then C language conven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be used. If lang begins with 'F' or 'f', then FORTRAN langu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will be used. In either case, the data will be pres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same order; only the annotations will differ. This option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useful for piping data into other filters, since each data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ears on a separate line, fully identified. (At most one of '-b'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 options may be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l \e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nges the default maximum line length (80) used in formatting lis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non-character data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n \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requires a name for a netCDF file, for use by 'ncgen -b'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ing a default netCDF file name. By default, \b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ructs this name from the last component of the file nam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input netCDF file by stripping off any extension it has.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 option to specify a different name. Although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used by 'ncgen -b' can be specified, it may be wis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ve \b ncdump change the default name to avoid inadvert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writing a valuable netCDF file when using \b ncdump, edi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ulting CDL file, and using 'ncgen -b' to generate a new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from the edited CD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p \e float_digits[, \e double_digit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default precision (number of significant digits) to us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ing floating-point or double precision data valu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nd variables. If specified, this value overrides the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_format attribute, if any, for a variable. Floating-poin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be displayed with \e float_digits significant digits. If \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uble_digits is also specified, double-precision values w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ed with that many significant digits. In the absence of 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 specifications, floating-point and double-precision data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ed with 7 and 15 significant digits respectively. CDL files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made smaller if less precision is required. If both floating-po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double precisions are specified, the two values must appe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ed by a comma (no blanks) as a single argument to the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represent every last bit of precision in a CDL file for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ssible floating-point values would require '-p 9,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e kind of netCDF file, that is which format variant the file u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options are ignored if this option is specified.  Output w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ne of 'classic'. '64-bit offset', 'netCDF-4', or 'netCDF-4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at \e special virtual attributes should be output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format variant and for variable properties such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on, chunking, and other properties specific to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 that are primarily related to performance ra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n the logical schema of the data. All the special virt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begin with '_' followed by an upper-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ter. Currently they include the global attribute '_Format'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ariable attributes '_ChunkSizes', '_DeflateLev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_Endianness', '_Fletcher32', '_NoFill', '_Shuffle', and '_Storag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 ncgen utility recognizes these attribut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ports them appropriat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ols display of time data, if stored in a variable that use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dunits compliant time representation such as 'days since 1970-01-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seconds since 2009-03-15 12:01:17'.  If this option is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values are displayed as a human-readable date-time strings ra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n numerical values, interpreted in terms of a 'calendar'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f specified.  For numeric attributes of tim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uman-readable time value is displayed after the actual valu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associated CDL comment.  Calendar attribute values interpreted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option include the CF Conventions values 'gregorian'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 'proleptic_gregorian', 'noleap' or '365_day', 'all_le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366_day', '360_day', and 'juli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as the '-t' option, except output time data as date-time str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ISO-8601 standard 'T' separator, instead of a blan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g \e grp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will include data values only for the specified grou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ne or more groups must be specified by name in the comma-de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following this option. The list must be a single argument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and. The named groups must be valid netCDF groups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file. The default, without this option and in the absenc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 or '-h' options, is to include data values for all groups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file names that request remote access using DAP URLs, access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client-side caching of entir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XML (NcML) instead of CDL.  The NcML does not include data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ML output option currently only works for netCDF classic mode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EXAMP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ok at the structure of the data in the netCDF file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c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e an annotated CDL version of the structure and data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 foo.nc, using C-style indexing for the anno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b c foo.nc &gt;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data for only the variables uwind and vwind from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foo.nc, and show the floating-point data with only thr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ificant digits of 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v uwind,vwind -p 3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e a fully-annotated (one data value per line) listing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for the variable omega, using FORTRAN conventions for indi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changing the netCDF file name in the resulting CDL fil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meg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v omega -f fortran -n omega foo.nc &gt; Z.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ine the translated DDS for the DAP source from the specified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ncdump -h http://test.opendap.org:8080/dods/dts/test.0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out dumping all the data, show the special virtual attributes that indic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related characterisitics of a netCDF-4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s nc4file.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see_also SEE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1), netcdf(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string_note NOTE ON STRING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classic, 64-bit offset or netCDF-4 classic model data, \b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s line breaks after embedded newlines in displaying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his is not done for netCDF-4 files, because netCDF-4 suppor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s of real strings of varying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copy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 nccopy utility copies an input netCDF file in any suppor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variant to an output netCDF file, optionally conver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o any compatible netCDF format variant, compressing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rechunking the data.  For example, if built with the netCDF-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rary, a netCDF classic file may be copied to a netCDF 64-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permitting larger variables.  If built with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rary, a netCDF classic file may be copied to a netCDF-4 file or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netCDF-4 classic model file as well, permitting data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fficient schema changes, larger variable sizes, and use of 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ea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copy also serves as an example of a generic netCDF-4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its ability to read any valid netCDF file and handle nes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s, strings, and user-defined types, including arbitrari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sted compound types, variable-length types, and data of any val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DAP support was enabled when \b nccopy was built, the file name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a DAP URL. This may be used to convert data on DAP server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cal netCDF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nccopy [-k kind] [-d n] [-s] [-u] [-w] [-c chunkspec] [-m bufsiz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 chunk_cache] [-e cache_elems] [-r]   infile   o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k \e ki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e kind of file to be created (that is, the format varia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by inference, the data model (i.e. netcdf-3 (classic) vers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enhanced)).  The possible arguments are as follows.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or 'classic' =&gt; netCDF classic format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 '64-bit-offset', or '64-bit offset' =&gt; netCDF 64-bit format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 'hdf5', 'netCDF-4', or 'enhanced' =&gt; netCDF-4 format (enhanced data model)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 'hdf5-nc3', 'netCDF-4 classic model', or 'enhanced-nc3' =&gt; netCDF-4 classic model format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no value for -k is specified, then the output will use the s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as the input, except if the input is classic or 64-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either chunking or compression is specified, in which cas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will be netCDF-4 classic model format.  Note that attemp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me kinds of format conversion will result in an error, i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 is not possible.  For example, an attempt to copy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that uses features of the enhanced model, such as grou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variable-length strings, to any of the other kinds of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s that use the classic model will result in an err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r -d \e 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lation level (level of compression) for variable data outpu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rresponds to no compression and 9 to maximum compression,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igher levels of compression requiring marginally more tim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 or uncompress than lower levels.  Compression achieved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so depend on output chunking parameters.  If this option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d for a classic format or 64-bit offset format input file,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not necessary to also specify that the output should b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model, as that will be the default.  If this option is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d and the input file has compressed variables, the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still be preserved in the output, using the same chunking a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input by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b nccopy requires all variables to be compressed u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compression level, but the API has no such restriction.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you can customize compression for each variable independ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shuffling of variable data bytes before compression or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ompression.  This option is ignored unless a non-zero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vel is specified.  Turning shuffling on sometimes impro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any unlimited size dimensions in the input to fixed 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in the output.  This can speed up variable-at-a-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ss, but slow down record-at-a-time access to multipl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ong an unlimite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eep output in memory (as a diskless netCDF file) until outpu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ed, at which time output file is written to disk.  This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eatly speedup operations such as converting unlimited dimension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xed size (-u option), chunking, rechunking, or compres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  It requires that available memory is large enough to hol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file.  This option may provide a larger speedup than carefu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uning of the -m, -h, or -e options, and it's certainly a lot simpl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c  \e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ing (multidimensional tiling) for variable data i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is useful to specify the units of disk access, compression,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filters such as checksums.  Changing the chunking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can also greatly speedup access, by choosing chunk shapes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appropriate for the most common access patte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hunkspec argument is a string of comma-separated associ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specifying a dimension name, a '/' character, and optionally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rresponding chunk length for that dimension.  No blanks shoul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ear in the chunkspec string, except possibly escaped blanks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part of a dimension name.  A chunkspec must name at least o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and may omit dimensions which are not to be chunked or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the default chunk length is desired.  If a dimension nam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ed by a '/' character but no subsequent chunk length, the act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 is assumed.  If copying a classic model file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output file and not naming all dimensions in the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named dimensions will also use the actual dimension length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 length.  An example of a chunkspec for variables that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 and 'n' dimensions might be 'm/100,n/200' to specify 100 by 2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s.  To see the chunking resulting from copying with a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 the '-s' option of ncdump on the output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b nccopy requires variables that share a dimension to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re the chunk size associated with that dimension, bu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ming interface has no such restriction.  If you ne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ize chunking for variables independently, you will need to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ibrary API in a custom utility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m  \e  buf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integer or floating-point number that specifies the size, in 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opy buffer used to copy large variables.  A suffix of K, M, 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T multiplies the copy buffer size by one thousand, mill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illion, or trillion, respectively.  The default is 5 M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will be increased if necessary to hold at least one chunk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chunked variables in the input file.  You may want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lue larger than the default for copying large files over hig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tency networks.  Using the '-w' option may provide bet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if the output fits in mem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e \e chunk_cac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 an integer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ating-point number that specifies the size in bytes of chunk cac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chunked variables.  This is not a property of the file, but mer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performance tuning parameter for avoiding compressing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ompressing the same data multiple times while copying and chang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 shapes.  A suffix of K, M, G, or T multiplies the chunk cac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ze by one thousand, million, billion, or trillion, respectiv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fault is 4.194304 Mbytes (or whatever was specified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igure-time constant CHUNK_CACHE_SIZE when the netCDF library w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lt).  Ideally, the \b nccopy utility should accept only one mem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ffer size and divide it optimally between a copy buffer and chun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che, but no general algorithm for computing the optimum chunk cac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ze has been implemented yet. Using the '-w' option may provi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tter performance, if the output fits in mem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h \e cache_ele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 specif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ber of elements that the chunk cache can hold. This is not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perty of the file, but merely a performance tuning parameter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voiding compressing or decompressing the same data multiple ti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le copying and changing chunk shapes.  The default is 1009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ever was specified for the configure-time consta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_CACHE_NELEMS when the netCDF library was built).  Ideally,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copy utility should determine an optimum value for this parame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no general algorithm for computing the optimum number of chun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che elements has been implemented y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ad netCDF classic or 64-bit offset input file into a diskless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in memory before copying.  Requires that input file be sm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ough to fit into memory.  For \b nccopy, this doesn't seem to provi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significant speedup, so may not be a useful o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EXAMP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simple_copy Simple 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ke  a copy  of  foo1.nc, a  netCDF  file of  any typ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o2.nc, a netCDF file of the sam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foo1.nc foo2.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above copy will not be as fast as use of cp or 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ple copy utility, because the file is copied using only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I.  If the input file has extra bytes after the end 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hose will not be copied, because they are not access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the netCDF interface.  If the original file was generat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 fill' mode so that fill values are not stored for padding for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ignment, the output file may have different padding 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uncompress Uncompress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a netCDF-4 classic model file, compressed.nc, that u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on, to a netCDF-3 file classic.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k classic compressed.nc classic.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1' could be used instead of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remote_access Remote Access to Data Sub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wnload the variable 'time_bnds' and its associated attributes fro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PeNDAP server and copy the result to a netCDF file named 'tb.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http://test.opendap.org/opendap/data/nc/sst.mnmean.nc.gz?time_bnds' tb.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URLs that name specific variables as command-line argu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uld generally be quoted, to avoid the shell interpreting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such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compress Compress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 all the variables in the input file foo.nc, a netCDF fil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type, to the output file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d1 foo.nc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foo.nc was a classic or 64-bit offset netCDF file, bar.nc will b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classic model netCDF file, because the classic and 64-b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set format variants don't support compression.  If foo.nc w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with some variables compressed using various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vels, the output will also be a netCDF-4 file of the same type, b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the variables, including any uncompressed variables in the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w use deflation level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rechunk Rechunk Data for Faster A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ume the input data includes gridded variables that use time, 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n dimensions, with 1000 times by 1000 latitudes by 1000 longit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that the time dimension varies most slowly.  Also assume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s want quick access to data at all times for a small set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t-lon points.  Accessing data for 1000 times would typically requi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ssing 1000 disk blocks, which may be s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organizing the data into chunks on disk that have all the tim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chunk for a few lat and lon coordinates would greatly speed 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ccess.  To chunk the data in the input file slow.nc,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of any type, to the output file fast.nc, you could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c time/1000,lat/40,lon/40 slow.nc fast.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pecify data chunks of 1000 times, 40 latitudes, and 40 longit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you had enough memory to contain the output file, you could spe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p the rechunking operation significantly by creating the output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mory before writing it to disk on clo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w -c time/1000,lat/40,lon/40 slow.nc fast.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gen3 ncgen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tool is the new name for the older, original ncgen ut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tool generates a netCDF file or a C or FORTRAN program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s a netCDF dataset. If no options are specified in inv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3, the program merely checks the syntax of the CDL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ing error messages for any violations of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utility can only generate classic-model netCDF-4 files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gen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3 [-b] [-o netcdf-file] [-c] [-f] [-v2|-v3] [-x]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a (binary) netCDF file. If the '-o' option is absent, a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will be constructed from the netCDF name (specified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keyword in the input) by appending the '.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sion. Warning: if a file already exists with the specified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will be over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 netcdf-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 for the netCDF file created. If this option is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ies the '-b' option. (This option is necessary becaus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re direct-access files created with seek calls, and h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not be written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C source code that will create a netCDF dataset match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pecification. The C source code is written to stand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his is only useful for relatively small CDL files, sinc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is included in variable initializations in the genera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FORTRAN source code that will create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ching the netCDF specification. The FORTRAN source code is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tandard output. This is only useful for relatively small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since all the data is included in variable initialization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netCDF file or program will use the vers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with 64-bit offsets, to allow for the creation of very lar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These files are not as portable as classic format netCDF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cause they require version 3.6.0 or later of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netCDF file will be in netCDF-4/HDF5 format. These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not as portable as classic format netCDF files, because the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quire version 4.0 or later of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se </w:t>
      </w:r>
      <w:r>
        <w:rPr>
          <w:rFonts w:eastAsia="Courier" w:cs="Courier" w:ascii="Courier" w:hAnsi="Courier"/>
          <w:b/>
          <w:bCs/>
          <w:color w:val="000000"/>
          <w:sz w:val="24"/>
          <w:szCs w:val="24"/>
        </w:rPr>
        <w:t>mode, omitting the initialization of variable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fill values. This can make the creation of large files m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ster, but it will also eliminate the possibility of detec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lassic_format_spec The NetCDF Classic Format Specifi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present the format more formally, we use a BNF grammar notation.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no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on-terminals (entities defined by grammar rules) are in lower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erminals (atomic entities in terms of which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is written) are in upper case, and are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terally as US-ASCII characters within single-quote characters or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bed with text between angle brackets ( 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Optional entities are enclosed between braces ( 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sequence of zero or more occurrences of an entity is denot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vertical line character () separates alternatives. Alter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as lower precedence than concate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omments follow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single byte that is not a printable character is denoted using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xadecimal number with the notation , where each D i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xadecimal dig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literal single-quote character is denoted by , and a liter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slash character is denoted b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the grammar, a few additional notes are included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characteristics that are impractical to capture in a BN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ammar, and to note some special cases for implementers. Commen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rammar point to the notes and special cases, and help to clar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intent of elements of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The Format in Detail&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_file  = header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eader       = magic  numrecs  dim_list  gatt_list  var_li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 'C'  'D'  'F'  VER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ERSION      = \\x01 |                      // classic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x02                        //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umrecs      = NON_NEG | STREAMING         // length of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_list     = ABSENT | NC_DIMENSION  nelems  [dim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att_list    = att_list                    //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_list     = ABSENT | NC_ATTRIBUTE  nelems  [att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_list     = ABSENT | NC_VARIABLE   nelems  [va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ZERO  ZERO                  // Means list is not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ERO         = \\x00 \\x00 \\x00 \\x00         // 32-bit zer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IMENSION = \\x00 \\x00 \\x00 \\x0A         // tag for list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VARIABLE  = \\x00 \\x00 \\x00 \\x0B         // tag for list o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ATTRIBUTE = \\x00 \\x00 \\x00 \\x0C         // tag for list of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lems       = NON_NEG       // number of elements in following sequ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          = name  dim_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ame         = nelems  name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a dimension, variable, or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should match the regular ex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a-zA-Z0-9_]|{MUTF8})([^\\x00-\\x1F/\\x7F-\\xFF]|{M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r other constraints, see "Note on names",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amestring   = ID1 [IDN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D1          = alphanumeric |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DN          = alphanumeric | special1 | special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lphanumeric = lowercase | uppercase | numeric | M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wercase    = 'a'|'b'|'c'|'d'|'e'|'f'|'g'|'h'|'i'|'j'|'k'|'l'|'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p'|'q'|'r'|'s'|'t'|'u'|'v'|'w'|'x'|'y'|'z'</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ppercase    = 'A'|'B'|'C'|'D'|'E'|'F'|'G'|'H'|'I'|'J'|'K'|'L'|'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P'|'Q'|'R'|'S'|'T'|'U'|'V'|'W'|'X'|'Y'|'Z'</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umeric      = '0'|'1'|'2'|'3'|'4'|'5'|'6'|'7'|'8'|'9'</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pecial1 chars have traditionally be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permitted in netCDF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pecial1     =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pecial2 chars are recently permitt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and require escaping in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ote: '/' is not 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pecial2     = ' ' | '!' | '"' | '#'  | '$' | '%' | '&amp;'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 ')' | '*' | ','  | ':' | ';' | '&lt;'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t;' | '?' | '[' | '\\' | ']' | '^' | '`'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UTF8        = &lt;multibyte UTF-8 encoded, NFC-normalized Unicode charact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_length   = NON_NEG       // If zero, this is th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re can be at most on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r         = name  nc_type  nelems  [valu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type      = NC_BY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CHA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SHOR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FLO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OU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          = name  nelems  [dimid ...]  vatt_list  nc_type  vsize  beg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elems is the dimensionality (rank)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0 for scalar, 1 for vector,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r matrix,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id        = NON_NEG       // Dimension ID (index into dim_list)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shape.  We say this is a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if and only if the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imension is th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tt_list    = att_list      // Variable-specific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size        = NON_NEG       // Variable size.  If not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amount of space in bytes allocat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variable's data.  If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amount of space per record.  See "No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on vsiz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egin        = OFFSET        // Variable start location.  The offset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ytes (seek index) in the fil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eginning of data for this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         = non_recs  rec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n_recs     = [vardata ...] // The data for all non-record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tored contiguously for each variabl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same order the variables occur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ea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data      = [values ...]  // All data for a non-record variable, 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lock of values of the same type a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in row-major order (l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imension varying faste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cs         = [record ...]  // The data for all record variables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tored interleaved at the end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cord       = [varslab ...] // Each record consists of the n-th sla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rom each record variable,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n,...], y[n,...], z[n,...] whe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irst index is the record number,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s the unlimited dimension inde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slab      = [values ...]  // One record of data for a variabl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lock of values all of the same type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variable in row-major order (l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ndex varying faste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lues       = bytes | chars | shorts | ints | floats | dou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 nelems  [cha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s        = [BYTE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hars        = [CHAR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s       = [SHORT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s         = [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s       = [FLO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s      = [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adding      = &lt;0, 1, 2, or 3 bytes to next 4-byte boundar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eader padding uses null (\\x00) byt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ata, padding uses variable's fill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ee "Note on padding", below, for a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N_NEG      = &lt;non-negative I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EAMING    = \\xFF \\xFF \\xFF \\xFF   // Indicates indeterminat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ount, allows streaming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OFFSET       = &lt;non-negative INT&gt; |  // For classic format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t;non-negative INT64&gt;  // for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         = &lt;8-bit byte&gt;          // See "Note on byte data",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HAR         = &lt;8-bit byte&gt;          // See "Note on char data",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        = &lt;16-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 &lt;32-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64        = &lt;64-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 &lt;32-bit IEEE single-precision float, Bigendi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       = &lt;64-bit IEEE double-precision float, Bigendi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llowing type tags are 32-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BYTE      = \\x00 \\x00 \\x00 \\x01       // 8-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CHAR      = \\x00 \\x00 \\x00 \\x02       // text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SHORT     = \\x00 \\x00 \\x00 \\x03       // 16-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INT       = \\x00 \\x00 \\x00 \\x04       // 32-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FLOAT     = \\x00 \\x00 \\x00 \\x05       // IEEE single precision floa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OUBLE    = \\x00 \\x00 \\x00 \\x06       // IEEE double precision floa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ault fill values for each type,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overridden by variable attribute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_FillValue'. See "Note on fill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CHAR    = \\x00                      // null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BYTE    = \\x81                      // (signed char) -12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SHORT   = \\x80 \\x01                 // (short) -3276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INT     = \\x80 \\x00 \\x00 \\x01       // (int) -214748364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FLOAT   = \\x7C \\xF0 \\x00 \\x00       // (float) 9.9692099683868690e+3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DOUBLE  = \\x47 \\x9E \\x00 \\x00 \\x00 \\x00 //(double)9.9692099683868690e+3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vsize: This number is the product of the dimension length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mitting the record dimension) and the number of bytes per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rmined from the type), increased to the next multiple of 4,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variable. If a record variable, this is the amount of space p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except that, for backward compatibility, it always incl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dding to the next multiple of 4 bytes, even in the exceptional cas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d below under </w:t>
      </w:r>
      <w:r>
        <w:rPr>
          <w:rFonts w:eastAsia="Courier" w:cs="Courier" w:ascii="Courier" w:hAnsi="Courier"/>
          <w:b/>
          <w:bCs/>
          <w:color w:val="000000"/>
          <w:sz w:val="24"/>
          <w:szCs w:val="24"/>
        </w:rPr>
        <w:t xml:space="preserve">). The netCDF </w:t>
      </w:r>
      <w:r>
        <w:rPr>
          <w:rFonts w:eastAsia="Courier" w:cs="Courier" w:ascii="Courier" w:hAnsi="Courier"/>
          <w:b/>
          <w:bCs/>
          <w:color w:val="000000"/>
          <w:sz w:val="24"/>
          <w:szCs w:val="24"/>
        </w:rPr>
        <w:t>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culated as the sum of the vsize's of all the record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size field is actually redundant, because its value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d from other information in the header. The 32-bit vsize fiel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not large enough to contain the size of variables that require m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n 2^32 - 4 bytes, so 2^32 - 1 is used in the vsize field for s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names: Earlier versions of the netCDF C-library refer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 enforced a more restricted set of character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ng new names, but permitted reading names containing arbit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This specification extends the permitted characters in name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e multi-byte UTF-8 encoded Unicode and additional pri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from the US-ASCII alphabet. The first character of a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st be alphanumeric, a multi-byte UTF-8 character, or '_' (reserv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special names with meaning to implementations, such a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Subsequent characters may also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inting special characters, except for '/' which is not allow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 Names that have trailing space characters are also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 of the netCDF classic and 64-bit offset format mu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sure that names are normalized according to Unicode NF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rmalization rules during encoding as UTF-8 for storing in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der. This is necessary to ensure that gratuitous differences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ation of Unicode names do not cause anomalies in compa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nd querying data objects by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streaming data: The largest possible record count, 2^32 -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reserved to indicate an indeterminate number of records. This mea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the number of records in the file must be determined by 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ans, such as reading them or computing the current number of reco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file length and other information in the header. It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ans that the numrecs field in the header will not be updat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s are added to the file. [This feature is not yet implem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padding: In the special case when there is only on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and it is of type character, byte, or short, no padding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d between record slabs, so records after the first record do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cessarily start on four-byte boundaries. However, as noted abo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nder </w:t>
      </w:r>
      <w:r>
        <w:rPr>
          <w:rFonts w:eastAsia="Courier" w:cs="Courier" w:ascii="Courier" w:hAnsi="Courier"/>
          <w:b/>
          <w:bCs/>
          <w:color w:val="000000"/>
          <w:sz w:val="24"/>
          <w:szCs w:val="24"/>
        </w:rPr>
        <w:t>, the vsize field is computed to include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the next multiple of 4 bytes. In this case, readers should ign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size and assume no padding. Writers should store vsize as if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re inclu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byte data: It is possible to interpret byte data as ei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ed (-128 to 127) or unsigned (0 to 255). When reading byt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an interface that converts it into another numeric typ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 interpretation is signed. There are various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for specifying whether bytes represent signed or unsig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but no standard convention has been established. The vari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is reserved for this purpose in futu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char data: Although the characters used in netCDF names mu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encoded as UTF-8, character data may use other encodings. Th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variable attribute </w:t>
      </w:r>
      <w:r>
        <w:rPr>
          <w:rFonts w:eastAsia="Courier" w:cs="Courier" w:ascii="Courier" w:hAnsi="Courier"/>
          <w:b/>
          <w:bCs/>
          <w:color w:val="000000"/>
          <w:sz w:val="24"/>
          <w:szCs w:val="24"/>
        </w:rPr>
        <w:t>is reserved for this purpose in futu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fill values: Because data variables may be created bef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ir values are written, and because values need not be writte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equentially in a netCDF file, default </w:t>
      </w:r>
      <w:r>
        <w:rPr>
          <w:rFonts w:eastAsia="Courier" w:cs="Courier" w:ascii="Courier" w:hAnsi="Courier"/>
          <w:b/>
          <w:bCs/>
          <w:color w:val="000000"/>
          <w:sz w:val="24"/>
          <w:szCs w:val="24"/>
        </w:rPr>
        <w:t>are defin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type, for initializing data values before they are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ten. This makes it possible to detect reading values that we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ever written. The variable attribute </w:t>
      </w:r>
      <w:r>
        <w:rPr>
          <w:rFonts w:eastAsia="Courier" w:cs="Courier" w:ascii="Courier" w:hAnsi="Courier"/>
          <w:b/>
          <w:bCs/>
          <w:color w:val="000000"/>
          <w:sz w:val="24"/>
          <w:szCs w:val="24"/>
        </w:rPr>
        <w:t>, if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rides the default fill value for a variable. If _FillValu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ined then it should be scalar and of the same type as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l values are not required, however, because netCDF libraries ha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raditionally supported a </w:t>
      </w:r>
      <w:r>
        <w:rPr>
          <w:rFonts w:eastAsia="Courier" w:cs="Courier" w:ascii="Courier" w:hAnsi="Courier"/>
          <w:b/>
          <w:bCs/>
          <w:color w:val="000000"/>
          <w:sz w:val="24"/>
          <w:szCs w:val="24"/>
        </w:rPr>
        <w:t>mode when writing, omit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itialization of variable values with fill values. This mak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f large files faster, but also eliminates the possibilit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cting the 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omputing_offsets Notes on Computing File Offse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ffset (position within the file) of a specified data value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format or 64-bit offset data file is completely determin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ariable start location (the offset in the begin fiel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type of the variable (the nc_type field), and the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ces (one for each of the variable's dimensions) of the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ir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external size in bytes of one data value for each possibl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denoted extsize below,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BYTE </w:t>
        <w:tab/>
        <w:t>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CHAR </w:t>
        <w:tab/>
        <w:t>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SHORT </w:t>
        <w:tab/>
        <w: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INT </w:t>
        <w:tab/>
        <w:t>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FLOAT </w:t>
        <w:tab/>
        <w:t>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DOUBLE </w:t>
        <w:tab/>
        <w:t>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cord size, denoted by recsize below, is the sum of the v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s of record variables (variables that use the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using the actual value determined by dimension siz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type in case the vsize field is too small for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ompute the offset of a value relative to the beginning of a</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variable, it is helpful to precompute a </w:t>
      </w:r>
      <w:r>
        <w:rPr>
          <w:rFonts w:eastAsia="Courier" w:cs="Courier" w:ascii="Courier" w:hAnsi="Courier"/>
          <w:b/>
          <w:bCs/>
          <w:color w:val="000000"/>
          <w:sz w:val="24"/>
          <w:szCs w:val="24"/>
        </w:rPr>
        <w:t>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Form the products of the dimension lengths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from right to left, skipping the leftmost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record variables, and storing the results as the product vec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ach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 5 3 2 7] product vector: [210 42 14 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0 2 9 4] product vector: [0 72 36 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this point, the leftmost product, when rounded up to the nex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ple of 4, is the variable size, vsize, in the grammar abov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in the non-record variable above, the value of the v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 is 212 (210 rounded up to a multiple of 4). For th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the value of vsize is just 72, since this is already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ple of 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 coord be the array of coordinates (dimension indices, zero-ba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desired data value. Then the offset of the value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of the file is just the file offset of the first data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desired variable (its begin field) added to the inner produ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oord and product vectors times the size, in bytes, of ea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um for the variable. Finally, if the variable is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product of the record number, 'coord[0]', and the record 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size, is added to yield the final offset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special case: Where there is exactly one record variable, we dro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quirement that each record be four-byte aligned, so in this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e is no record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offset_examples Examp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using the grammar above, we can derive the smallest valid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having no dimensions, no variables, no attributes, and hence,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A CDL representation of the empty netCDF fil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empty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empty netCDF file has 32 bytes. It begins with the four-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identifies it as a netCDF version 1 fi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 . Following are seven 32-bit integer zero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ing the number of records, an empty list of dimensions,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ty list of global attributes, and an empty list o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low is an (edited) dump of the file produced using the Unix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d -xcs empty.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16-byte portion of the file is displayed with 4 lines. The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ne displays the bytes in hexadecimal. The second line display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as characters. The third line displays each group of two 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preted as a signed 16-bit integer. The fourth line (add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uman) presents the interpretation of the bytes in terms of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nents and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344    4601    0000    0000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D   F 001  \0  \0  \0  \0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7220   17921   00000   00000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number ] [  0 records  ] [  0 dimensions   (ABS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0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00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0 global atts  (ABSENT)    ] [  0 variables    (ABS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a less trivial example, consider the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tin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 = 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 vx(di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x = 3, 1, 4, 1,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corresponds to a 92-byte netCDF file. The following is an edited dump of this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344    4601    0000    0000    0000    000a    0000    0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D   F 001  \0  \0  \0  \0  \0  \0  \0  \n  \0  \0  \0 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7220   17921   00000   00000   00000   00010   00000   00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number ] [  0 records  ] [NC_DIMENSION ] [ 1 dimensi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3    6469    6d00    0000    0005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03   d   i   m  \0  \0  \0  \0 005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3   25705   27904   00000   00005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3 char name = "dim"        ] [ size = 5    ] [ 0 global at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b    0000    0001    0000    0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13  \0  \0  \0 001  \0  \0  \0 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11   00000   00001   00000   00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NC_VARIABLE  ] [ 1 variable  ] [ 2 char nam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7678    0000    0000    0001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   x  \0  \0  \0  \0  \0 001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0328   00000   00000   00001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x"         ] [1 dimension  ] [ with ID 0   ] [ 0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3    0000    000c    0000    005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03  \0  \0  \0  \f  \0  \0  \0   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03   00000   00012   00000   0008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type NC_SHORT] [size 12 bytes] [offset:    8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3    0001    0004    0001    0005    8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03  \0 001  \0 004  \0 001  \0 005 200 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3   00001   00004   00001   00005  -3276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3] [    1] [    4] [    1] [    5] [fill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offset_format_spec The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64-bit offset format differs from the classic format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VERSION byte,  instead of , and the OFFSET ent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64-bit instead of a 32-bit offset from the beginning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This small format change permits much larger files, but t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still some practical size restrictions. Each fixed-siz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the data for one record's worth of each record variable are st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ed in size to a little less that 4 GiB. The rationale for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ation is to permit aggregate access to all the data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or a record's worth of data) on 32-bit platfor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netcdf_4_spec The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4 format implements and expands the netCDF-3 data model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an enhanced version of HDF5 as the storage layer. Use is mad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atures that are only available in HDF5 version 1.8 and la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HDF5 as the underlying storage layer, netCDF-4 files remove m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restrictions for classic and 64-bit offset files. The ric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supports user-defined types and data struc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ierarchical scoping of names using groups, additional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ing strings, larger variable sizes, and multiple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The underlying HDF5 storage layer also suppor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variable compression, multidimensional tiling, and effici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ynamic schema changes, so that data need not be copied when 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 variables to the file schem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ng a netCDF-4/HDF5 file with netCDF-4 results in an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The features of netCDF-4 are a subset of the features of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 the resulting file can be used by any existing HDF5 appli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hough every file in netCDF-4 format is an HDF5 file, there ar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that are not netCDF-4 format files, because the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ntionally uses a limited subset of the HDF5 data model and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features. Some HDF5 features not supported in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and netCDF-4 format include non-hierarchical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s, HDF5 reference types, multiple links to a data obje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atomic data types, stored property lists, more permiss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ules for data object names, the HDF5 date/time type, an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ociated with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omplete specification of HDF5 files is beyond the scope of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cument. For more information about HDF5, see the HDF5 web s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ttp://hdf.ncsa.uiuc.edu/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pecification that follows is sufficient to allow HDF5 user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files that will be accessable from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creation_order Creation Or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API maintains the creation order of objects tha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d in the file. The same is not true in HDF5, which maintain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bjects in alphabetical order. Starting in version 1.8 of HDF5,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ility to maintain creation order was added. This must be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urned on in the HDF5 data file in several w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group must have link and attribute creation order se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code (from libsrc4/nc4hdf.c) shows how the netCDF-4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ts these when creating a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e group, with link_creation_order set in the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ion property li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gcpl_id = H5Pcreate(H5P_GROUP_CREATE))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turn 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link_creation_order(gcpl_id, H5P_CRT_ORDER_TRACKED|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attr_creation_order(gcpl_id, H5P_CRT_ORDER_TRACKED|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grp-&gt;hdf_grpid = H5Gcreate2(grp-&gt;parent-&gt;hdf_grpid, grp-&gt;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5P_DEFAULT, gcpl_id, H5P_DEFAULT))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close(gcpl_i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dataset in the HDF5 file must be created with a property list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the attribute creation order has been set to cre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dering. The H5Pset_attr_creation_order funtion is used to se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rdering of attributes of a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example code (from libsrc4/nc4hdf.c) shows how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rdering is turned on by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urn on creation order tracking.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attr_creation_order(plistid, H5P_CRT_ORDER_TRACK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groups_spec Grou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groups are the same as HDF5 groups, but groups in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must be strictly hierarchical. In general, HDF5 per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hierarchical structuring of groups (for example, a group tha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s own grandparent). These non-hierarchical relationships are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owed in netCDF-4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netCDF API, the global attribute becomes a group-lev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That is, each group may have its own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he root group of a file is named </w:t>
      </w:r>
      <w:r>
        <w:rPr>
          <w:rFonts w:eastAsia="Courier" w:cs="Courier" w:ascii="Courier" w:hAnsi="Courier"/>
          <w:b/>
          <w:bCs/>
          <w:color w:val="000000"/>
          <w:sz w:val="24"/>
          <w:szCs w:val="24"/>
        </w:rPr>
        <w:t>in the netCDF API, where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groups are used. It should be noted that the netCDF API (lik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API) makes little use of names, and refers to entities by numb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s_spec Dimensions with HDF5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til version 1.8, HDF5 did not have any capability to re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red dimensions. With the 1.8 release, HDF5 introduced the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ale feature to allow shared dimensions in HDF5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imension scale is unfortunately not exactly equivilent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hared dimension, and this leads to a number of compromis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sign of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netCDF shared dimension consists solely of a length and a name.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dimension scale also includes values for each point alo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nformation that is (optionally) included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handle the case of a netCDF dimension without a coordin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netCDF-4 creates dimension scales of type char, and lea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ntents of the dimension scale empty. Only the name and length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cale are significant. To distinguish this case, netCDF-4 tak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vantage of the NAME attribute of the dimension scale. (Not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used with the name of the scale itself.) In the case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out coordinate data, the HDF5 dimension scale NAME attribut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t to the string: "This is a netCDF dimension but not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case where a coordinate variable is defined for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DF5 dimscale matches the type of the netCDF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contains the coordinat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further difficulty arrises when an n-dimensional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defined, where n is greater than one. NetCDF allows such coordin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but the HDF5 model does not allow dimension scales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ached to other dimension scales, making it impossible to complet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 the multi-dimensional coordinate variables 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apture this information, multidimensional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ve an attribute named _Netcdf4Coordinates. The attribute is an 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H5T_NATIVE_INT, with the netCDF dimension IDs of each of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_Netcdf4Coordinates attribute is otherwise hidden by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I. It does not appear as one of the attributes for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nvolved, except through the HDF5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_spec2 Dimensions without HDF5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ing with the netCDF-4.1 release, netCDF can read HDF5 files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 not use dimension scales. In this case the netCDF library assig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to the HDF5 dataset as needed, based on the length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n HDF5 file is opened, each dataset is examined in tur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ngths of all the dimensions involved in the shape of the datase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rmined. Each new (i.e. previously unencountered) length resul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reation of a phony dimension in the netCDF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will not accurately detect a shared, unlimited dimension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file, if different datasets have different lengths along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possible in HDF5, but not in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is a read-only capability for the netCDF library. Wh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library writes HDF5 files, they always use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ale for every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s must have either dimension scales for every dimension, or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scales at all. Partial dimension scales are not, at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understood by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_spec3 Dimension and Coordinate Variable Orde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order to preserve creation order, the netCDF-4 library 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their creation order. Since some variables are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scales, their order reflects both the order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and the order of the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ever, these may be different. Consider the following 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e a test fi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create(FILE_NAME, NC_CLASSIC_MODEL|NC_NETCDF4, &amp;ncid))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ine dimensions in orde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dim(ncid, DIM0, NC_UNLIMITED, &amp;dimids[0]))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dim(ncid, DIM1, 4, &amp;dimids[1]))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ine coordinate variables in a different orde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var(ncid, DIM1, NC_DOUBLE, 1, &amp;dimids[1], &amp;varid[1]))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var(ncid, DIM0, NC_DOUBLE, 1, &amp;dimids[0], &amp;varid[0]))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is case the order of the coordinate variables will be differ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order of the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practice, this should make little difference in user code, bu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user is writing code that depends on the ordering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library was updated in version 4.1 to detect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dition, and add the attribute _Netcdf4Dimid to the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HDF5 file. This attribute holds a scalar H5T_NATIVE_INT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the (zero-based) dimension ID for this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is attribute is present on any dimension scale, it must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ent on all dimension scales in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vars_spec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netCDF-4/HDF5 files exactly correspond to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s. The data types match naturally between netCDF and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netCDF classic format, the problem of endianness is solv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ing all data in big-endian order. The HDF5 library allows data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written as either big or little endian, and automatically reord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when it is read, if necess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default, netCDF uses the native types on the machine which 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Users may change the endianness of a variable (before 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are written). In that case the specified endian type will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HDF5 (for example, a H5T_STD_I16LE will be used for NC_SHOR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ttle-endian has been specified for that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BYTE = H5T_NATIVE_S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BYTE = H5T_NATIVE_S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CHAR = H5T_C_S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STRING = variable length array of H5T_C_S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SHORT = H5T_NATIVE_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SHORT = H5T_NATIVE_U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INT = H5T_NATIVE_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INT = H5T_NATIVE_U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INT64 = H5T_NATIVE_LLO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INT64 = H5T_NATIVE_ULLO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FLOAT = H5T_NATIVE_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DOUBLE = H5T_NATIVE_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_CHAR type represents a single character, and the NC_STRING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of characters. This can be confusing because a one-dimensio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of NC_CHAR is used to represent a string (i.e. a scal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_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dd case may arise in which the user defines a variable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name as a dimension, but which is not intended to b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 for that dimension. In this case the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nc4_non_coord_" is pre-pended to the name of the HDF5 dataset,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pped from the name for the netCDF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atts_spec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in HDF5 and netCDF-4 correspond very closely. Ea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n an HDF5 file is represented as an attribute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with the exception of the attributes below, which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gnored by the netCDF-4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_Netcdf4Coordinates An integer array containing the dimension ID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variable which is a multi-dimensional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_nc3_strict When this (scalar, H5T_NATIVE_INT) attribute exis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he root group of the HDF5 file, the netCDF API will enforc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classic model on the data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REFERENCE_LIST This attribute is created and maintained by th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LASS This attribute is created and maintained by the HDF5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IMENSION_LIST This attribute is created and maintained by th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AME This attribute is created and maintained by the HDF5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_Netcdf4Dimid Holds a scalar H5T_NATIVE_INT that is the (zero-bas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ID for this dimension, needed when dimension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oordinate variables are defined in different ord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user_defined_spec User-Defined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user-defined data type in an HDF5 file exactly corresponds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data type in the netCDF-4 file. Only base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correspond to netCDF-4 data types may be used. (For example,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HDF5 reference data types may be us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compression_spec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DF5 library provides data compression using the zlib library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zlib library. NetCDF-4 only allows users to create data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zlib library (due to licensing restrictions on the szli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rary). Since HDF5 supports the transparent reading of the data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ither compression filter, the netCDF-4 library can read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ed with szlib (if the underlying HDF5 library is built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port szlib), but has no way to write data with szlib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zlib compression (a.k.a. deflation) the user may set a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ctor from 0 to 9. In our measurements the zero deflation level do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compress the data, but does incur the performance penalt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ng the data. The netCDF API does not allow the user to wr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with zlib deflation of 0 - when asked to do so, it tu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 deflation for the variable instead. NetCDF can read an HDF5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deflation of zero, and correctly report that to the us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netcdf_4_classic_spec The NetCDF-4 Classic Model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very classic and 64-bit offset file can be represented as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with no loss of information. There are some significant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using the simpler netCDF classic model with the netCDF-4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For example, software that writes or reads classic mode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write or read netCDF-4 classic model format data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mpiling/relinking to a netCDF-4 API library, with no or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ivial changes needed to the program source code.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model format supports this usage by enforcing rules on w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s may be called to store data in the file, to make sure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can be read by older netCDF applications (when relinked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ing data in this format prevents use of enhanced model fea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s groups, added primitive types not available in the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and user-defined types. However performance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ormats that do not require additional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such as per-variable compression and chun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fficient dynamic schema changes, and larger variable size li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er potentially significant performance improvements to reader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stored in this format, without requiring program chan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 file is created via the netCDF API with a CLASSIC_MODEL m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ag, the library creates an attribute (_nc3_strict) in the ro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 This attribute is hidden by the netCDF API, but is read wh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ile is later opened, and used to ensure that no enhanced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atures are written to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hdf4_sd_format HDF4 SD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ing with version 4.1, the netCDF libraries can read HDF4 S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ientific Dataset) files. Access is limited to those HDF4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d with the Scientific Dataset API. Access is read-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types are translated between HDF4 and netCDF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aighforward mann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CHAR = NC_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CHAR, DFNT_UINT8 = NC_U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8 = NC_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16 = NC_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INT16 = NC_U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32 = NC_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INT32 = NC_U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FLOAT32 = NC_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DFNT_FLOAT64 = NC_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tml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htmlonly_page html only p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 LA L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html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