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398839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4427384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