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894669446"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689777502"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533796959"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90860937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