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77972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39819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53740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382434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