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560815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418610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04891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67225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455476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21280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021650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656802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19419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888271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69987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742153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689167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731832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24026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65594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99252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742933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63992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999964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688960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372533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887574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286319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377403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2166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47420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349226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401884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833128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35980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072706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60323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63269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88296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065805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204566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778807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057317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